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b/>
        </w:rPr>
        <w:t>Introductio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SIC3xDSP Board is a development tool that lets you execute and debug your applications program by using the TMS320C3x C Source Debugger.  When you connect analog input and output (such as microphone and speaker) to the system, the SIC3xDSP becomes a simple signal analysis tool.  You can also transfer your analog data to and from the host PC through the 16</w:t>
        <w:noBreakHyphen/>
        <w:t>bit communications port of the SIC3xD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eer power of the TM320C3x makes it a popular device for designing high</w:t>
        <w:noBreakHyphen/>
        <w:t>performance systems that use megabytes of memory and elaborate communications subsystems.  The same features that make the TMS320C3x well suited for these high</w:t>
        <w:noBreakHyphen/>
        <w:t>end applications also make it appropriate for products like the SIC3xDSP Board, which meets the goal of providing medium to high performance with minimal logic and a low product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C3xDSP Board also sets the stage for a new era of emulation support by using embedded in</w:t>
        <w:noBreakHyphen/>
        <w:t>system emulation (E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unprecedented amount of computing power has been packaged on a full size ISA card at a price that eliminates all cost barriers for evaluating the TMS320C3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anual describes the SIC3xDSP board, its features, design details, and the associated application interface software.  Use this manual in conjunction with the TMS320C3x C Source Debugger User's Guide, literature number SPRUO53, and associated addenda for instructions on installing and setting up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  General Description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Key Fe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he industry</w:t>
        <w:noBreakHyphen/>
        <w:t>standard TMS320C3x floating</w:t>
        <w:noBreakHyphen/>
        <w:t>point DSP, configured for 27-60 MFLOPS.</w:t>
      </w:r>
    </w:p>
    <w:p>
      <w:pPr>
        <w:pStyle w:val="Normal"/>
        <w:jc w:val="both"/>
        <w:rPr>
          <w:rFonts w:ascii="Times New Roman" w:hAnsi="Times New Roman" w:cs="Times New Roman"/>
        </w:rPr>
      </w:pPr>
      <w:r>
        <w:rPr>
          <w:rFonts w:cs="Times New Roman" w:ascii="Times New Roman" w:hAnsi="Times New Roman"/>
        </w:rPr>
        <w:t>*  64K-256K words of zero wait</w:t>
        <w:noBreakHyphen/>
        <w:t>state SRAM on the primary bus.</w:t>
      </w:r>
    </w:p>
    <w:p>
      <w:pPr>
        <w:pStyle w:val="Normal"/>
        <w:jc w:val="both"/>
        <w:rPr>
          <w:rFonts w:ascii="Times New Roman" w:hAnsi="Times New Roman" w:cs="Times New Roman"/>
        </w:rPr>
      </w:pPr>
      <w:r>
        <w:rPr>
          <w:rFonts w:cs="Times New Roman" w:ascii="Times New Roman" w:hAnsi="Times New Roman"/>
        </w:rPr>
        <w:t>*  Standard 9 and 15 pin DSUB connectors, one 96 pin DIN connector containing all C3x signals, and two 16 pin headers containing both serial ports for expansion or prototyping.</w:t>
      </w:r>
    </w:p>
    <w:p>
      <w:pPr>
        <w:pStyle w:val="Normal"/>
        <w:jc w:val="both"/>
        <w:rPr>
          <w:rFonts w:ascii="Times New Roman" w:hAnsi="Times New Roman" w:cs="Times New Roman"/>
        </w:rPr>
      </w:pPr>
      <w:r>
        <w:rPr>
          <w:rFonts w:cs="Times New Roman" w:ascii="Times New Roman" w:hAnsi="Times New Roman"/>
        </w:rPr>
        <w:t>* 32 bit bidirectional PC host communications port.</w:t>
      </w:r>
    </w:p>
    <w:p>
      <w:pPr>
        <w:pStyle w:val="Normal"/>
        <w:jc w:val="both"/>
        <w:rPr>
          <w:rFonts w:ascii="Times New Roman" w:hAnsi="Times New Roman" w:cs="Times New Roman"/>
        </w:rPr>
      </w:pPr>
      <w:r>
        <w:rPr>
          <w:rFonts w:cs="Times New Roman" w:ascii="Times New Roman" w:hAnsi="Times New Roman"/>
        </w:rPr>
        <w:t>*  IBM PC/AT compatible 16 bit full size ISA card, mappable in one of four I/O location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Functional Overvie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interconnects include the emulation interface, the host interface, an expansion interface for mostly analog I/O daughtercards, a serial port interface, and mem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de for the SIC3xDSP board can be loaded through the TMS320C3x emulation port or by means of the C31's onchip boot loader.  This allows for the ommition of onboard boot PROM/EPROM.  Once code has been loaded, the host and TMS320C3x communicate by means of a shared 32 bit bidirectional registe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The register</w:t>
        <w:noBreakHyphen/>
        <w:t>based interface between the host and TMS320C3x is simple, keeps costs low, and provides a moderate transfer band</w:t>
        <w:noBreakHyphen/>
        <w:t xml:space="preserve">width of approximately 500K bytes per second (KBPS).  This interface has been tailored for use with the TMS320C3x DMA channel and is fully interrupt driven.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Host I/O Map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C3xDSP resides in the host I/O address space.  It requires three 32</w:t>
        <w:noBreakHyphen/>
        <w:t>byte pages for a total of 96 bytes.  Each page is 1K</w:t>
        <w:noBreakHyphen/>
        <w:t>bytes apart.  PC/AT compatible machines decode only the first 1K of I/O space; thus, the three pages appear to be mapped on top of one anothe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i/>
        </w:rPr>
        <w:t>NOTE:  The SIC3xDSP will not work in systems that do not conform to the 1K I/O decoding schem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IO Map Switch Sett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can map the SIC3xDSP into one of four I/O base address ranges by setting switches MAPSEL0 and MAPSEL1.  Check your PC system documentation to make sure that the I/O space selected does not conflict with other I/O devices, such as disk controllers, local area network controllers, etc.  Below is Table 1 that shows the host I/O map usage for the default switch settings, and table 2 shows the SIC3xDSP register address offs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 1</w:t>
      </w:r>
    </w:p>
    <w:tbl>
      <w:tblPr>
        <w:tblW w:w="5182" w:type="dxa"/>
        <w:jc w:val="left"/>
        <w:tblInd w:w="-8" w:type="dxa"/>
        <w:tblLayout w:type="fixed"/>
        <w:tblCellMar>
          <w:top w:w="0" w:type="dxa"/>
          <w:left w:w="120" w:type="dxa"/>
          <w:bottom w:w="0" w:type="dxa"/>
          <w:right w:w="120" w:type="dxa"/>
        </w:tblCellMar>
      </w:tblPr>
      <w:tblGrid>
        <w:gridCol w:w="1382"/>
        <w:gridCol w:w="1396"/>
        <w:gridCol w:w="2404"/>
      </w:tblGrid>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MAPSEL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MAPSEL0</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 I/O rang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A</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240 - 0x25F</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280 - 0x29F</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A</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320 - 0x33F</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340 - 0x35F</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 2</w:t>
      </w:r>
    </w:p>
    <w:tbl>
      <w:tblPr>
        <w:tblW w:w="8352" w:type="dxa"/>
        <w:jc w:val="left"/>
        <w:tblInd w:w="-8" w:type="dxa"/>
        <w:tblLayout w:type="fixed"/>
        <w:tblCellMar>
          <w:top w:w="0" w:type="dxa"/>
          <w:left w:w="120" w:type="dxa"/>
          <w:bottom w:w="0" w:type="dxa"/>
          <w:right w:w="120" w:type="dxa"/>
        </w:tblCellMar>
      </w:tblPr>
      <w:tblGrid>
        <w:gridCol w:w="1440"/>
        <w:gridCol w:w="1872"/>
        <w:gridCol w:w="1872"/>
        <w:gridCol w:w="1872"/>
        <w:gridCol w:w="129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Addres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Nam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Width (bit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ire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NTRLW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SP Function Control</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0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ONTROL/STATU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Hardware Control/Statu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0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LO WOR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Lower 16 bit DSP Data</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HI WORD</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Upper 16 bit DSP Data</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1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ESE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eset Lin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W</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I/O Base Address Gen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st accesses the SIC3xDSP registers over the PC/AT I/O expansion bus with the x86 input and output instructions.  The address of a given register is defined as an I/O base address plus an offset.  Example 2</w:t>
        <w:noBreakHyphen/>
        <w:t>1 shows a program that generates a physical I/O address in Microsoft C co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XAMPLE 2</w:t>
        <w:noBreakHyphen/>
        <w:t>1.</w:t>
      </w:r>
      <w:r>
        <w:rPr>
          <w:rFonts w:cs="Times New Roman" w:ascii="Times New Roman" w:hAnsi="Times New Roman"/>
        </w:rPr>
        <w:t xml:space="preserve">   I/O Address Generation </w:t>
      </w:r>
    </w:p>
    <w:p>
      <w:pPr>
        <w:pStyle w:val="Normal"/>
        <w:tabs>
          <w:tab w:val="clear" w:pos="720"/>
          <w:tab w:val="left" w:pos="-1440" w:leader="none"/>
        </w:tabs>
        <w:ind w:firstLine="720"/>
        <w:jc w:val="both"/>
        <w:rPr>
          <w:rFonts w:ascii="Times New Roman" w:hAnsi="Times New Roman" w:cs="Times New Roman"/>
        </w:rPr>
      </w:pPr>
      <w:r>
        <w:rPr>
          <w:rFonts w:cs="Times New Roman" w:ascii="Times New Roman" w:hAnsi="Times New Roman"/>
        </w:rPr>
        <w:t>#define</w:t>
        <w:tab/>
        <w:t>outport</w:t>
        <w:tab/>
        <w:tab/>
        <w:t xml:space="preserve">outpw </w:t>
      </w:r>
    </w:p>
    <w:p>
      <w:pPr>
        <w:pStyle w:val="Normal"/>
        <w:tabs>
          <w:tab w:val="clear" w:pos="720"/>
          <w:tab w:val="left" w:pos="-1440" w:leader="none"/>
        </w:tabs>
        <w:ind w:firstLine="720"/>
        <w:jc w:val="both"/>
        <w:rPr>
          <w:rFonts w:ascii="Times New Roman" w:hAnsi="Times New Roman" w:cs="Times New Roman"/>
        </w:rPr>
      </w:pPr>
      <w:r>
        <w:rPr>
          <w:rFonts w:cs="Times New Roman" w:ascii="Times New Roman" w:hAnsi="Times New Roman"/>
        </w:rPr>
        <w:t>#define</w:t>
        <w:tab/>
        <w:t>COM_DATA</w:t>
        <w:tab/>
        <w:t xml:space="preserve">0x0808 </w:t>
      </w:r>
    </w:p>
    <w:p>
      <w:pPr>
        <w:pStyle w:val="Normal"/>
        <w:tabs>
          <w:tab w:val="clear" w:pos="720"/>
          <w:tab w:val="left" w:pos="-1440" w:leader="none"/>
        </w:tabs>
        <w:ind w:firstLine="720"/>
        <w:jc w:val="both"/>
        <w:rPr>
          <w:rFonts w:ascii="Times New Roman" w:hAnsi="Times New Roman" w:cs="Times New Roman"/>
        </w:rPr>
      </w:pPr>
      <w:r>
        <w:rPr>
          <w:rFonts w:cs="Times New Roman" w:ascii="Times New Roman" w:hAnsi="Times New Roman"/>
        </w:rPr>
        <w:t>unsigned short iobase</w:t>
        <w:tab/>
        <w:t xml:space="preserve">0x0240 </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1440"/>
        <w:jc w:val="both"/>
        <w:rPr>
          <w:rFonts w:ascii="Times New Roman" w:hAnsi="Times New Roman" w:cs="Times New Roman"/>
        </w:rPr>
      </w:pPr>
      <w:r>
        <w:rPr>
          <w:rFonts w:cs="Times New Roman" w:ascii="Times New Roman" w:hAnsi="Times New Roman"/>
        </w:rPr>
        <w:t xml:space="preserve">outport(iobase + COM_DATA, 0x1234); </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est Bus Controller (TBC) Interf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lete details for the TBC interface can be found in the TMS320C3x Evaluation Module Technical Reference manual, TI document SPRU0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st significant aspect of the SIC3xDSP is the emulation support for the TMS320C3x that is embedded into the target system.  The SN74ACT8990 test bus controller (TBC) and the TMS320C3x emulation port enable this novel approach to emulation.  There are several related features:</w:t>
      </w:r>
    </w:p>
    <w:p>
      <w:pPr>
        <w:pStyle w:val="Normal"/>
        <w:jc w:val="both"/>
        <w:rPr>
          <w:rFonts w:ascii="Times New Roman" w:hAnsi="Times New Roman" w:cs="Times New Roman"/>
        </w:rPr>
      </w:pPr>
      <w:r>
        <w:rPr>
          <w:rFonts w:cs="Times New Roman" w:ascii="Times New Roman" w:hAnsi="Times New Roman"/>
        </w:rPr>
        <w:t xml:space="preserve">*  Emulation is supported without external cabling, monitor software, or consumption of user resources. </w:t>
      </w:r>
    </w:p>
    <w:p>
      <w:pPr>
        <w:pStyle w:val="Normal"/>
        <w:jc w:val="both"/>
        <w:rPr>
          <w:rFonts w:ascii="Times New Roman" w:hAnsi="Times New Roman" w:cs="Times New Roman"/>
        </w:rPr>
      </w:pPr>
      <w:r>
        <w:rPr>
          <w:rFonts w:cs="Times New Roman" w:ascii="Times New Roman" w:hAnsi="Times New Roman"/>
        </w:rPr>
        <w:t>*  Easy access to the TMS320C3x supports high</w:t>
        <w:noBreakHyphen/>
        <w:t>level language (HLL) debuggers, factory testing, field diagnostics, etc.</w:t>
      </w:r>
    </w:p>
    <w:p>
      <w:pPr>
        <w:pStyle w:val="Normal"/>
        <w:jc w:val="both"/>
        <w:rPr>
          <w:rFonts w:ascii="Times New Roman" w:hAnsi="Times New Roman" w:cs="Times New Roman"/>
        </w:rPr>
      </w:pPr>
      <w:r>
        <w:rPr>
          <w:rFonts w:cs="Times New Roman" w:ascii="Times New Roman" w:hAnsi="Times New Roman"/>
        </w:rPr>
        <w:t xml:space="preserve">*  System boot ROMs are not needed </w:t>
        <w:noBreakHyphen/>
        <w:t xml:space="preserve"> the host can download all necessary program or data through the emulation 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TBC provides a means for the host processor to communicate with a target device through the device emulation port.  This is done with the Texas Instruments modular port scan device (MPSD) forma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st interface to the TBC is quite simple and consists of two registered bidirectional 74FCT652 data transceivers (16 bit interface), two 74ALS245 bidirectional transceivers (16 bit interface), and three P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BC provides a direct connection to the TMS320C3x emulation 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TBC supports four external events, EVT0 through EVT3.  They can be programmed as interrupt sources to the TBC or general purpose bit I/O.  The event pins are set up with the EVM_reset functio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Data Transfer Synchro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a transfer synchronization between the TMS320C3x and the host is an integral part of the communications protocol.  See Chapter 3 of TI’s  EVM manual for details about the communications protocol between the TMS320C3x and the h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BC events EVT1 and EVT2 provide the synchronization mechanism.  Once EVT1 and EVT2 have been set up with the EVM_reset function, they can be polled and cleared to provide synchronization.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lthough polling is recommended, it is not required.  The data transfer rate with polling is approximately 200 Kbytes per second (KBPS).  The transfer rate more than doubles if you do not poll.  However you should analyze your application code that is running on both the TMS320C3x and the host to ensure that data is not lost in unsynchronized transfer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0"/>
        <w:jc w:val="both"/>
        <w:rPr>
          <w:rFonts w:ascii="Times New Roman" w:hAnsi="Times New Roman" w:cs="Times New Roman"/>
        </w:rPr>
      </w:pPr>
      <w:r>
        <w:rPr>
          <w:rFonts w:cs="Times New Roman" w:ascii="Times New Roman" w:hAnsi="Times New Roman"/>
          <w:i/>
        </w:rPr>
        <w:t>CAUTION:</w:t>
        <w:tab/>
        <w:t>Remember that the primary purpose for the TBC is to support embedded in</w:t>
        <w:noBreakHyphen/>
        <w:t>system emulation (EISE).  Exercise caution when accessing the TBC.  Improper usage can adversely affect TMS320C3x operation.  Access the TBC only with the software routines provided in this manual or with compatible rout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Steps for Synchronized Wri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ecute the following steps to synchronize writes to the SIC3xDSP communications register.  Below are the synchronized write parameters for each st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ep 1:  Clear the previous EVT2 write acknowledge.</w:t>
      </w:r>
    </w:p>
    <w:p>
      <w:pPr>
        <w:pStyle w:val="Normal"/>
        <w:jc w:val="both"/>
        <w:rPr>
          <w:rFonts w:ascii="Times New Roman" w:hAnsi="Times New Roman" w:cs="Times New Roman"/>
        </w:rPr>
      </w:pPr>
      <w:r>
        <w:rPr>
          <w:rFonts w:cs="Times New Roman" w:ascii="Times New Roman" w:hAnsi="Times New Roman"/>
        </w:rPr>
        <w:t>Step 2:  Write the data into the communications register.</w:t>
      </w:r>
    </w:p>
    <w:p>
      <w:pPr>
        <w:pStyle w:val="Normal"/>
        <w:jc w:val="both"/>
        <w:rPr>
          <w:rFonts w:ascii="Times New Roman" w:hAnsi="Times New Roman" w:cs="Times New Roman"/>
        </w:rPr>
      </w:pPr>
      <w:r>
        <w:rPr>
          <w:rFonts w:cs="Times New Roman" w:ascii="Times New Roman" w:hAnsi="Times New Roman"/>
        </w:rPr>
        <w:t>Step 3:  Update the TBC STATUS0 register.</w:t>
      </w:r>
    </w:p>
    <w:p>
      <w:pPr>
        <w:pStyle w:val="Normal"/>
        <w:jc w:val="both"/>
        <w:rPr>
          <w:rFonts w:ascii="Times New Roman" w:hAnsi="Times New Roman" w:cs="Times New Roman"/>
        </w:rPr>
      </w:pPr>
      <w:r>
        <w:rPr>
          <w:rFonts w:cs="Times New Roman" w:ascii="Times New Roman" w:hAnsi="Times New Roman"/>
        </w:rPr>
        <w:t>Step 4:  If the EVT2 write acknowledge bit is set, go to step 1; otherwise go to step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Steps for Synchronized Re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ecute the following steps to synchronize reads to the SIC3xDSP communications register.  Below are the synchronized read parameters for each step.</w:t>
      </w:r>
    </w:p>
    <w:p>
      <w:pPr>
        <w:pStyle w:val="Normal"/>
        <w:jc w:val="both"/>
        <w:rPr>
          <w:rFonts w:ascii="Times New Roman" w:hAnsi="Times New Roman" w:cs="Times New Roman"/>
        </w:rPr>
      </w:pPr>
      <w:r>
        <w:rPr>
          <w:rFonts w:cs="Times New Roman" w:ascii="Times New Roman" w:hAnsi="Times New Roman"/>
        </w:rPr>
        <w:t>Step 1:  Update the TBC status register.</w:t>
      </w:r>
    </w:p>
    <w:p>
      <w:pPr>
        <w:pStyle w:val="Normal"/>
        <w:jc w:val="both"/>
        <w:rPr>
          <w:rFonts w:ascii="Times New Roman" w:hAnsi="Times New Roman" w:cs="Times New Roman"/>
        </w:rPr>
      </w:pPr>
      <w:r>
        <w:rPr>
          <w:rFonts w:cs="Times New Roman" w:ascii="Times New Roman" w:hAnsi="Times New Roman"/>
        </w:rPr>
        <w:t>Step 2:  If the EVT1 read acknowledge bit is set, proceed to step 3; otherwise go to step 1</w:t>
      </w:r>
    </w:p>
    <w:p>
      <w:pPr>
        <w:pStyle w:val="Normal"/>
        <w:jc w:val="both"/>
        <w:rPr>
          <w:rFonts w:ascii="Times New Roman" w:hAnsi="Times New Roman" w:cs="Times New Roman"/>
        </w:rPr>
      </w:pPr>
      <w:r>
        <w:rPr>
          <w:rFonts w:cs="Times New Roman" w:ascii="Times New Roman" w:hAnsi="Times New Roman"/>
        </w:rPr>
        <w:t>Step 3:  Clear the current EVT1 read acknowledge.</w:t>
      </w:r>
    </w:p>
    <w:p>
      <w:pPr>
        <w:pStyle w:val="Normal"/>
        <w:jc w:val="both"/>
        <w:rPr>
          <w:rFonts w:ascii="Times New Roman" w:hAnsi="Times New Roman" w:cs="Times New Roman"/>
        </w:rPr>
      </w:pPr>
      <w:r>
        <w:rPr>
          <w:rFonts w:cs="Times New Roman" w:ascii="Times New Roman" w:hAnsi="Times New Roman"/>
        </w:rPr>
        <w:t>Step 4:  Read the data from the communications register (COM_D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Using the TBC to Reset The TMS320C3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MS320C3x may be reset by toggling the RESET bit in the hardware control/status register (CONTROL/STATUS) when no TBC is present.  If the TBC is present, resetting the TMS320C3x via the TBC is implemented by inverting the EVT3 signal and generating the TMS320C3x reset signal when EVT3 is active.  Below are the required steps to reset the TMS320C3x through the TB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Step 1:  Set EVT3 = 1.</w:t>
      </w:r>
    </w:p>
    <w:p>
      <w:pPr>
        <w:pStyle w:val="Normal"/>
        <w:jc w:val="both"/>
        <w:rPr>
          <w:rFonts w:ascii="Times New Roman" w:hAnsi="Times New Roman" w:cs="Times New Roman"/>
        </w:rPr>
      </w:pPr>
      <w:r>
        <w:rPr>
          <w:rFonts w:cs="Times New Roman" w:ascii="Times New Roman" w:hAnsi="Times New Roman"/>
        </w:rPr>
        <w:t>Step 2:  Set EVT3 = 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Host/TMS320C3x Communications Port Interf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general, host communications to a system such as the SIC3xDSP are provided by means of FIFOs, dual</w:t>
        <w:noBreakHyphen/>
        <w:t xml:space="preserve">port SRAMs, or direct interface to SIC3xDSP memory space.  These interfaces have there strengths; however, they consume a significant amount of hardware and printed circuit board real estate.  Further they are fairly expensive, depending on the implementation.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SIC3xDSP has a simpler host port interface.  This reduces product cost, while maintaining moderate throughput (up to 500 KBPS).  One of the main reasons for having elaborate host interfaces in a system such as the SIC3xDSP is for program loading.  With either the TBC handling program loading or the on chip TMS320C31 boot loader handling the COFF loading chores, the interface requirements reduce to those of passing data to and from the application softw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n the SIC3xDSP, a 32 bit bidirectional register based host interface was implemented to meet these interface requirements.  This interface is similar to that of the TBC interface.  The major difference between the TBC and TMS320C3x interface schemes is that communications to the TMS320C3x can be interrupt driven.  This means that host accesses to the communications register will generate interrupts to the TMS320C3x by means of the INT0 </w:t>
        <w:noBreakHyphen/>
        <w:t xml:space="preserve"> INT2 interrupt flags.  TMS320C3x accesses to the communications registers generate the TBC EVT1 </w:t>
        <w:noBreakHyphen/>
        <w:t xml:space="preserve"> EVT2 event flags, which the host polls if the TBC is present.  If not present, it can pole the CONTROL/STATUS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MS320C3x Interrup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you implement an interrupt</w:t>
        <w:noBreakHyphen/>
        <w:t xml:space="preserve">driven interface, you must decide whether to have software or hardware generated interrupt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SIC3xDSP board uses hardware driven interrupts on the TMS320C3x side of the communications register to maximize performance.  This allows the TMS320C3x DMA controller to service data read/write interrup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ftware</w:t>
        <w:noBreakHyphen/>
        <w:t>driven interrupts cannot be used by the DMA controller, because the TMS320C3x DMA does not execute code that clears the interrup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fore an interrupt is generated, the interrupt generator waits for a host communications register read/write signal to go active and then inactive.  This ensures 1) that data in the register is properly read or written before an interrupt is generated, and 2) that only one interrupt is generated per host acces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Host Event Polling</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 xml:space="preserve">While the TMS320C3x side of the communications register is interrupt driven, the host side is polled.  When the TMS320C3x reads or writes the communications register, the TBC generates the EVT1 </w:t>
        <w:noBreakHyphen/>
        <w:t xml:space="preserve"> EVT2 event flags.  Additionally, the CONTROL/STATUS register emulates this event if the TBC is absent.  The host reads and clears these flags to provide synchro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little benefit in having the host side of the communications interface be interrupt driven.  In general, most data passed to and from the SIC3xDSP is passed in blocks.  Using host interrupts to service individual accesses to the communications register significantly reduces the data throughp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MS320C3x Communications Port Mapp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 1 showed the SIC3xDSP register address offsets mapping in the host address space.  Table 2</w:t>
        <w:noBreakHyphen/>
        <w:t>11 shows the communications register mapping in the TMS320C3x address space.  The COM_DATA register resides on the entire TMS320C30 I/O expansion bus, while it resides in 0xFF0000 on the TMS320C3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System Res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stem reset is essential for proper SIC3xDSP operation.  The SIC3xDSP is reset by the host's !RESET signal during system power up.  However, you can also reset the SIC3xDSP with software by writing to the SOFT_RESET I/O address location shown in table 2</w:t>
        <w:noBreakHyphen/>
        <w:t>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Protocol Over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MS320C3x and the host have a register</w:t>
        <w:noBreakHyphen/>
        <w:t>based communications structure.  While the communications interface is general purpose, its architecture is well suited for a protocol where the host is the master and the TMS320C3x is the slave.  This is because the TMS320C3x side of the communications is interrupt</w:t>
        <w:noBreakHyphen/>
        <w:t>driven, while the host side is polle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i/>
        </w:rPr>
        <w:t>NOTE:  TMS320C3x interrupts indicate whether the host does a command (INT0) access or a data (INT1</w:t>
        <w:noBreakHyphen/>
        <w:t>INT2) access.  The host cannot distinguish between command and data accesses, because of the limited number of event pins on the TBC.  Consequently, a more sophisticated communications protocol is required when the TMS320C3x is the master and the host PC is the sl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unications protocol presented in this manual capitalizes on the SIC3xDSP's best features.  You may wish to modify or develop your own protocol to meet your specific need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i/>
        </w:rPr>
        <w:t>NOTE:  The communications protocol provided in this manual assumes that the host is the master and that the TMS320C3x is the sl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sic elements of the protocol are as fo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ystem initialization </w:t>
      </w:r>
    </w:p>
    <w:p>
      <w:pPr>
        <w:pStyle w:val="Normal"/>
        <w:ind w:firstLine="720"/>
        <w:jc w:val="both"/>
        <w:rPr>
          <w:rFonts w:ascii="Times New Roman" w:hAnsi="Times New Roman" w:cs="Times New Roman"/>
        </w:rPr>
      </w:pPr>
      <w:r>
        <w:rPr>
          <w:rFonts w:cs="Times New Roman" w:ascii="Times New Roman" w:hAnsi="Times New Roman"/>
        </w:rPr>
        <w:t xml:space="preserve">Host </w:t>
      </w:r>
    </w:p>
    <w:p>
      <w:pPr>
        <w:pStyle w:val="Normal"/>
        <w:ind w:firstLine="720"/>
        <w:jc w:val="both"/>
        <w:rPr>
          <w:rFonts w:ascii="Times New Roman" w:hAnsi="Times New Roman" w:cs="Times New Roman"/>
        </w:rPr>
      </w:pPr>
      <w:r>
        <w:rPr>
          <w:rFonts w:cs="Times New Roman" w:ascii="Times New Roman" w:hAnsi="Times New Roman"/>
        </w:rPr>
        <w:t>TMS320C3x</w:t>
      </w:r>
    </w:p>
    <w:p>
      <w:pPr>
        <w:pStyle w:val="Normal"/>
        <w:jc w:val="both"/>
        <w:rPr>
          <w:rFonts w:ascii="Times New Roman" w:hAnsi="Times New Roman" w:cs="Times New Roman"/>
        </w:rPr>
      </w:pPr>
      <w:r>
        <w:rPr>
          <w:rFonts w:cs="Times New Roman" w:ascii="Times New Roman" w:hAnsi="Times New Roman"/>
        </w:rPr>
        <w:t>Command preprocesso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t>Command transfer</w:t>
      </w:r>
    </w:p>
    <w:p>
      <w:pPr>
        <w:pStyle w:val="Normal"/>
        <w:ind w:firstLine="720"/>
        <w:jc w:val="both"/>
        <w:rPr>
          <w:rFonts w:ascii="Times New Roman" w:hAnsi="Times New Roman" w:cs="Times New Roman"/>
        </w:rPr>
      </w:pPr>
      <w:r>
        <w:rPr>
          <w:rFonts w:cs="Times New Roman" w:ascii="Times New Roman" w:hAnsi="Times New Roman"/>
        </w:rPr>
        <w:t>Command formatting</w:t>
      </w:r>
    </w:p>
    <w:p>
      <w:pPr>
        <w:pStyle w:val="Normal"/>
        <w:jc w:val="both"/>
        <w:rPr>
          <w:rFonts w:ascii="Times New Roman" w:hAnsi="Times New Roman" w:cs="Times New Roman"/>
        </w:rPr>
      </w:pPr>
      <w:r>
        <w:rPr>
          <w:rFonts w:cs="Times New Roman" w:ascii="Times New Roman" w:hAnsi="Times New Roman"/>
        </w:rPr>
        <w:t>Command execution</w:t>
      </w:r>
    </w:p>
    <w:p>
      <w:pPr>
        <w:pStyle w:val="Normal"/>
        <w:ind w:firstLine="720"/>
        <w:jc w:val="both"/>
        <w:rPr>
          <w:rFonts w:ascii="Times New Roman" w:hAnsi="Times New Roman" w:cs="Times New Roman"/>
        </w:rPr>
      </w:pPr>
      <w:r>
        <w:rPr>
          <w:rFonts w:cs="Times New Roman" w:ascii="Times New Roman" w:hAnsi="Times New Roman"/>
        </w:rPr>
        <w:t>16 bit transfers</w:t>
      </w:r>
    </w:p>
    <w:p>
      <w:pPr>
        <w:pStyle w:val="Normal"/>
        <w:ind w:firstLine="720"/>
        <w:jc w:val="both"/>
        <w:rPr>
          <w:rFonts w:ascii="Times New Roman" w:hAnsi="Times New Roman" w:cs="Times New Roman"/>
        </w:rPr>
      </w:pPr>
      <w:r>
        <w:rPr>
          <w:rFonts w:cs="Times New Roman" w:ascii="Times New Roman" w:hAnsi="Times New Roman"/>
        </w:rPr>
        <w:t>32 bit transfers</w:t>
      </w:r>
    </w:p>
    <w:p>
      <w:pPr>
        <w:pStyle w:val="Normal"/>
        <w:ind w:firstLine="720"/>
        <w:jc w:val="both"/>
        <w:rPr>
          <w:rFonts w:ascii="Times New Roman" w:hAnsi="Times New Roman" w:cs="Times New Roman"/>
        </w:rPr>
      </w:pPr>
      <w:r>
        <w:rPr>
          <w:rFonts w:cs="Times New Roman" w:ascii="Times New Roman" w:hAnsi="Times New Roman"/>
        </w:rPr>
        <w:t>16 bit DMA transfers</w:t>
      </w:r>
    </w:p>
    <w:p>
      <w:pPr>
        <w:pStyle w:val="Normal"/>
        <w:ind w:firstLine="720"/>
        <w:jc w:val="both"/>
        <w:rPr>
          <w:rFonts w:ascii="Times New Roman" w:hAnsi="Times New Roman" w:cs="Times New Roman"/>
        </w:rPr>
      </w:pPr>
      <w:r>
        <w:rPr>
          <w:rFonts w:cs="Times New Roman" w:ascii="Times New Roman" w:hAnsi="Times New Roman"/>
        </w:rPr>
        <w:t>32 bit DMA transf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amples given in this manual support data transfers, but they can be easily extended to support any type of com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System Initi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st initializes the SIC3xDSP to support communications by doing the fol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It resets the SIC3xDSP, then holds the TMS320C3x in a reset condition.</w:t>
      </w:r>
    </w:p>
    <w:p>
      <w:pPr>
        <w:pStyle w:val="Normal"/>
        <w:jc w:val="both"/>
        <w:rPr>
          <w:rFonts w:ascii="Times New Roman" w:hAnsi="Times New Roman" w:cs="Times New Roman"/>
        </w:rPr>
      </w:pPr>
      <w:r>
        <w:rPr>
          <w:rFonts w:cs="Times New Roman" w:ascii="Times New Roman" w:hAnsi="Times New Roman"/>
        </w:rPr>
        <w:t>*  It initializes the TBC for default operation.</w:t>
      </w:r>
    </w:p>
    <w:p>
      <w:pPr>
        <w:pStyle w:val="Normal"/>
        <w:jc w:val="both"/>
        <w:rPr>
          <w:rFonts w:ascii="Times New Roman" w:hAnsi="Times New Roman" w:cs="Times New Roman"/>
        </w:rPr>
      </w:pPr>
      <w:r>
        <w:rPr>
          <w:rFonts w:cs="Times New Roman" w:ascii="Times New Roman" w:hAnsi="Times New Roman"/>
        </w:rPr>
        <w:t>*  It downloads the TMS320C3x monitor/communications code into the SIC3xDSP by means of the TBC.</w:t>
      </w:r>
    </w:p>
    <w:p>
      <w:pPr>
        <w:pStyle w:val="Normal"/>
        <w:jc w:val="both"/>
        <w:rPr>
          <w:rFonts w:ascii="Times New Roman" w:hAnsi="Times New Roman" w:cs="Times New Roman"/>
        </w:rPr>
      </w:pPr>
      <w:r>
        <w:rPr>
          <w:rFonts w:cs="Times New Roman" w:ascii="Times New Roman" w:hAnsi="Times New Roman"/>
        </w:rPr>
        <w:t>* It removes the TMS320C3x reset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TMS320C3x debugger or the stand alone loader is used to accomplish these opera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ce host initialization is completed, the TMS320C3x initializes the SIC3xDSP. The TMS320C3x is initialized by the source code implemented in the SICINIT.ASM routine.  This code does the following:</w:t>
      </w:r>
    </w:p>
    <w:p>
      <w:pPr>
        <w:pStyle w:val="Normal"/>
        <w:jc w:val="both"/>
        <w:rPr>
          <w:rFonts w:ascii="Times New Roman" w:hAnsi="Times New Roman" w:cs="Times New Roman"/>
        </w:rPr>
      </w:pPr>
      <w:r>
        <w:rPr>
          <w:rFonts w:cs="Times New Roman" w:ascii="Times New Roman" w:hAnsi="Times New Roman"/>
        </w:rPr>
        <w:t>*  It clears and disables interrupts.</w:t>
      </w:r>
    </w:p>
    <w:p>
      <w:pPr>
        <w:pStyle w:val="Normal"/>
        <w:jc w:val="both"/>
        <w:rPr>
          <w:rFonts w:ascii="Times New Roman" w:hAnsi="Times New Roman" w:cs="Times New Roman"/>
        </w:rPr>
      </w:pPr>
      <w:r>
        <w:rPr>
          <w:rFonts w:cs="Times New Roman" w:ascii="Times New Roman" w:hAnsi="Times New Roman"/>
        </w:rPr>
        <w:t>*  It initializes the data page pointer and the stack pointer.</w:t>
      </w:r>
    </w:p>
    <w:p>
      <w:pPr>
        <w:pStyle w:val="Normal"/>
        <w:jc w:val="both"/>
        <w:rPr>
          <w:rFonts w:ascii="Times New Roman" w:hAnsi="Times New Roman" w:cs="Times New Roman"/>
        </w:rPr>
      </w:pPr>
      <w:r>
        <w:rPr>
          <w:rFonts w:cs="Times New Roman" w:ascii="Times New Roman" w:hAnsi="Times New Roman"/>
        </w:rPr>
        <w:t>*  It enables cache memory.</w:t>
      </w:r>
    </w:p>
    <w:p>
      <w:pPr>
        <w:pStyle w:val="Normal"/>
        <w:jc w:val="both"/>
        <w:rPr>
          <w:rFonts w:ascii="Times New Roman" w:hAnsi="Times New Roman" w:cs="Times New Roman"/>
        </w:rPr>
      </w:pPr>
      <w:r>
        <w:rPr>
          <w:rFonts w:cs="Times New Roman" w:ascii="Times New Roman" w:hAnsi="Times New Roman"/>
        </w:rPr>
        <w:t>*  It initializes the memory interface.</w:t>
      </w:r>
    </w:p>
    <w:p>
      <w:pPr>
        <w:pStyle w:val="Normal"/>
        <w:jc w:val="both"/>
        <w:rPr>
          <w:rFonts w:ascii="Times New Roman" w:hAnsi="Times New Roman" w:cs="Times New Roman"/>
        </w:rPr>
      </w:pPr>
      <w:r>
        <w:rPr>
          <w:rFonts w:cs="Times New Roman" w:ascii="Times New Roman" w:hAnsi="Times New Roman"/>
        </w:rPr>
        <w:t>*  It clears out the communications command structure.</w:t>
      </w:r>
    </w:p>
    <w:p>
      <w:pPr>
        <w:pStyle w:val="Normal"/>
        <w:jc w:val="both"/>
        <w:rPr>
          <w:rFonts w:ascii="Times New Roman" w:hAnsi="Times New Roman" w:cs="Times New Roman"/>
        </w:rPr>
      </w:pPr>
      <w:r>
        <w:rPr>
          <w:rFonts w:cs="Times New Roman" w:ascii="Times New Roman" w:hAnsi="Times New Roman"/>
        </w:rPr>
        <w:t>*  It enables TMS320C30 interrupt 0 and the global interrupt bit.</w:t>
      </w:r>
    </w:p>
    <w:p>
      <w:pPr>
        <w:pStyle w:val="Normal"/>
        <w:jc w:val="both"/>
        <w:rPr>
          <w:rFonts w:ascii="Times New Roman" w:hAnsi="Times New Roman" w:cs="Times New Roman"/>
        </w:rPr>
      </w:pPr>
      <w:r>
        <w:rPr>
          <w:rFonts w:cs="Times New Roman" w:ascii="Times New Roman" w:hAnsi="Times New Roman"/>
        </w:rPr>
        <w:t>*  It goes to the idle state and awaits command interrup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he Command Preprocess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and preprocessor consists or two separate ope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COMMAND TRANSFERS, transfer commands to the command structure.</w:t>
      </w:r>
    </w:p>
    <w:p>
      <w:pPr>
        <w:pStyle w:val="Normal"/>
        <w:jc w:val="both"/>
        <w:rPr>
          <w:rFonts w:ascii="Times New Roman" w:hAnsi="Times New Roman" w:cs="Times New Roman"/>
        </w:rPr>
      </w:pPr>
      <w:r>
        <w:rPr>
          <w:rFonts w:cs="Times New Roman" w:ascii="Times New Roman" w:hAnsi="Times New Roman"/>
        </w:rPr>
        <w:t>2)  COMMAND FORMATTING, formats command parameters and starts command exe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st/TMS320C3x  Command Transfer and Format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explains host/TMS320C3x command transfer and formatting sequences:</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Step 1:  The host initiates a command transfer by writing a command send request to the SIC3xDSP.  This generates an INT0 to the TMS320C3x, which prepares the TMS320C3x to accept command parameters.</w:t>
      </w:r>
    </w:p>
    <w:p>
      <w:pPr>
        <w:pStyle w:val="Normal"/>
        <w:jc w:val="both"/>
        <w:rPr>
          <w:rFonts w:ascii="Times New Roman" w:hAnsi="Times New Roman" w:cs="Times New Roman"/>
        </w:rPr>
      </w:pPr>
      <w:r>
        <w:rPr>
          <w:rFonts w:cs="Times New Roman" w:ascii="Times New Roman" w:hAnsi="Times New Roman"/>
        </w:rPr>
        <w:t>Step 2:  The host sends command parameters to the SIC3xDSP as standard data transfers.  Each data transfer generates an INT1 to the TMS320C3x.  The TMS320C3x stores the command parameters in the command structure.</w:t>
      </w:r>
    </w:p>
    <w:p>
      <w:pPr>
        <w:pStyle w:val="Normal"/>
        <w:jc w:val="both"/>
        <w:rPr>
          <w:rFonts w:ascii="Times New Roman" w:hAnsi="Times New Roman" w:cs="Times New Roman"/>
        </w:rPr>
      </w:pPr>
      <w:r>
        <w:rPr>
          <w:rFonts w:cs="Times New Roman" w:ascii="Times New Roman" w:hAnsi="Times New Roman"/>
        </w:rPr>
        <w:t>Step 3:  The host terminates the command parameter transfer by sending a command end to the SIC3xDSP, which generates an INT0 to the TMS320C3x.</w:t>
      </w:r>
    </w:p>
    <w:p>
      <w:pPr>
        <w:pStyle w:val="Normal"/>
        <w:jc w:val="both"/>
        <w:rPr>
          <w:rFonts w:ascii="Times New Roman" w:hAnsi="Times New Roman" w:cs="Times New Roman"/>
        </w:rPr>
      </w:pPr>
      <w:r>
        <w:rPr>
          <w:rFonts w:cs="Times New Roman" w:ascii="Times New Roman" w:hAnsi="Times New Roman"/>
        </w:rPr>
        <w:t>Step 4:  The TMS320C3x formats the command parameters.  Command parameter formatting is necessary because the host sends the parameters as 16</w:t>
        <w:noBreakHyphen/>
        <w:t>bit values; the TMS320C3x requires 32 bit values.</w:t>
      </w:r>
    </w:p>
    <w:p>
      <w:pPr>
        <w:pStyle w:val="Normal"/>
        <w:jc w:val="both"/>
        <w:rPr>
          <w:rFonts w:ascii="Times New Roman" w:hAnsi="Times New Roman" w:cs="Times New Roman"/>
        </w:rPr>
      </w:pPr>
      <w:r>
        <w:rPr>
          <w:rFonts w:cs="Times New Roman" w:ascii="Times New Roman" w:hAnsi="Times New Roman"/>
        </w:rPr>
        <w:t>Step 5:  Once the command parameters are formatted, the TMS320C3x looks at the command code in the parameter structure and prepares for command execution.</w:t>
      </w:r>
    </w:p>
    <w:p>
      <w:pPr>
        <w:pStyle w:val="Normal"/>
        <w:jc w:val="both"/>
        <w:rPr>
          <w:rFonts w:ascii="Times New Roman" w:hAnsi="Times New Roman" w:cs="Times New Roman"/>
        </w:rPr>
      </w:pPr>
      <w:r>
        <w:rPr>
          <w:rFonts w:cs="Times New Roman" w:ascii="Times New Roman" w:hAnsi="Times New Roman"/>
        </w:rPr>
        <w:t xml:space="preserve">Step 6:  When the command is set up and ready for execution, the TMS320C3x sends a command ready acknowledge back to the host.  The host begins data transfer.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Host Wri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st writes to the communications register.  This generates an INT1 to the TMS320C3x.  The TMS320C3x responds by reading the data from the communications register, which generates an EVT2 to the TB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Host Re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st reads data from the communications register and generates an INT2 to the TMS320C3x.  The TMS320C3x responds by writing the next word of data to the communications register, which generates an EVT1 to the TBC.  The host must perform one dummy read to the communications register, at the beginning of each block transfer, to initialize the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SIC3xDSP Command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C3xDSP command structure is defined as follow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stat</w:t>
        <w:tab/>
        <w:t>.word</w:t>
        <w:tab/>
        <w:t>00000000h  ;command status</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cmd</w:t>
        <w:tab/>
        <w:t>.word</w:t>
        <w:tab/>
        <w:t>00000000h  ;command cod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counth</w:t>
        <w:tab/>
        <w:t>.word</w:t>
        <w:tab/>
        <w:t>00000000h  ;transfer count, high</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countl</w:t>
        <w:tab/>
        <w:t>.word</w:t>
        <w:tab/>
        <w:t>00000000h  ;transfer count, low</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saddrh</w:t>
        <w:tab/>
        <w:t>.word</w:t>
        <w:tab/>
        <w:t>00000000h  ;source address, high</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saddrl</w:t>
        <w:tab/>
        <w:t>.word</w:t>
        <w:tab/>
        <w:t>00000000h  ;source address, low</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daddrh</w:t>
        <w:tab/>
        <w:t>.word</w:t>
        <w:tab/>
        <w:t>00000000h  ;destination address, high</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t>com_daddrl</w:t>
        <w:tab/>
        <w:t>.word</w:t>
        <w:tab/>
        <w:t>00000000h  ;destination address, low</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Transferring and Formatting Count Parame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count parameters are transferred, the low 16 bits are stored in the com_countl word; the high 16 bits are stored in the com_counth word.  When the count is formatted, com_counth is shifted left 16 bits, added to com_countl and stored in com_count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procedure applies to source and destination addresses as well.  Formatting the parameters as a secondary operation eliminates the need for the transfer function to recognize the type of command being transferred.  This generalizes the transfer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data transfer commands are interrupt driven.  The hwrite16, hread16, hwrite32, and hread32 commands require an interrupt service routine (ISR) in order to transfer data; DMA commands do 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transfer data, a non</w:t>
        <w:noBreakHyphen/>
        <w:t>DMA command requires that the entry point of the ISR reside at the interrupt vector location for the interrupt source.  For example, to execute an hwrite16 command, its entry point is placed at the interrupt vector location for INT1, address 0x000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rect interrupt entry is stored in the vector location after the host terminates the command parameter transfer.  These steps are carried out by the hcontrol (INT0) routine in sicinit.as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ommand Exe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ile this manual concentrates on the handling of data transfers, virtually any command is supported by the communications protocol.  Command extension requires adding a new command code, a command formatter, and the command execution code itself.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dding a new command code and a command formatter is quite simple.  However, writing the execution code itself is as simple or as difficult as the application requ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ypes of Data Transf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types of data transfers are supported by the communications protocol:  16 bit, 32 bit, 16 bit DMA, and 32 bit DMA.  In each case, data is transferred to and from sequential locations in TMS320C3x mem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Non</w:t>
        <w:noBreakHyphen/>
        <w:t>DMA Comm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n</w:t>
        <w:noBreakHyphen/>
        <w:t>DMA commands do not use the count value.  Once a non</w:t>
        <w:noBreakHyphen/>
        <w:t>DMA command has been started, the host continues to transfer data until the next command request is generated.  Consequently, non</w:t>
        <w:noBreakHyphen/>
        <w:t>DMA commands do not terminate on their own.  Rather, the host is expected to keep track of the number of words transfe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16</w:t>
        <w:noBreakHyphen/>
        <w:t xml:space="preserve">bit commands, the upper 16 bits of the data word are set to 0 before being stored in memory. </w:t>
      </w:r>
    </w:p>
    <w:p>
      <w:pPr>
        <w:pStyle w:val="Normal"/>
        <w:jc w:val="both"/>
        <w:rPr>
          <w:rFonts w:ascii="Times New Roman" w:hAnsi="Times New Roman" w:cs="Times New Roman"/>
        </w:rPr>
      </w:pPr>
      <w:r>
        <w:rPr>
          <w:rFonts w:cs="Times New Roman" w:ascii="Times New Roman" w:hAnsi="Times New Roman"/>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DMA Comm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MA transfers are well suited for SIC3xDSP applications because data is generally 16 bits or less, thereby allowing the concatenation of data into a single 32 bit word.  Also, DMA cycles do not consume valuable CPU execution time to transfer d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MA commands do use the count value to generate a CPU interrupt when the count is zero </w:t>
        <w:noBreakHyphen/>
        <w:t xml:space="preserve"> thus, disabling the DMA..  For example, the DMA is disabled by writing a 0 to the DMA global control register (0x808000).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DMA cycles do not cause code execution.  16 bit DMA data may require special processing before a mathematical computation is perfo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ommand Execution Exam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ample 3</w:t>
        <w:noBreakHyphen/>
        <w:t>1 through Example 3</w:t>
        <w:noBreakHyphen/>
        <w:t>6 show the command execution sequence for each of the commands on the TMS320C3x side of the communications inter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xample 3</w:t>
        <w:noBreakHyphen/>
        <w:t>1.</w:t>
      </w:r>
      <w:r>
        <w:rPr>
          <w:rFonts w:cs="Times New Roman" w:ascii="Times New Roman" w:hAnsi="Times New Roman"/>
        </w:rPr>
        <w:t xml:space="preserve">   16</w:t>
        <w:noBreakHyphen/>
        <w:t xml:space="preserve">Bit Writes </w:t>
        <w:noBreakHyphen/>
        <w:t xml:space="preserve"> hwrite16 </w:t>
      </w:r>
    </w:p>
    <w:p>
      <w:pPr>
        <w:pStyle w:val="Normal"/>
        <w:jc w:val="both"/>
        <w:rPr>
          <w:rFonts w:ascii="Times New Roman" w:hAnsi="Times New Roman" w:cs="Times New Roman"/>
        </w:rPr>
      </w:pPr>
      <w:r>
        <w:rPr>
          <w:rFonts w:cs="Times New Roman" w:ascii="Times New Roman" w:hAnsi="Times New Roman"/>
        </w:rPr>
        <w:t>This example shows the sequence for transferring data from the communications register to the TMS320C3x memory.  The INT1 register drives the hwrite16 interrupt routine, which executes the following sequence:</w:t>
      </w:r>
    </w:p>
    <w:p>
      <w:pPr>
        <w:pStyle w:val="Normal"/>
        <w:jc w:val="both"/>
        <w:rPr>
          <w:rFonts w:ascii="Times New Roman" w:hAnsi="Times New Roman" w:cs="Times New Roman"/>
        </w:rPr>
      </w:pPr>
      <w:r>
        <w:rPr>
          <w:rFonts w:cs="Times New Roman" w:ascii="Times New Roman" w:hAnsi="Times New Roman"/>
        </w:rPr>
        <w:t>Step 1:  Load the communications register address @hostport.</w:t>
      </w:r>
    </w:p>
    <w:p>
      <w:pPr>
        <w:pStyle w:val="Normal"/>
        <w:jc w:val="both"/>
        <w:rPr>
          <w:rFonts w:ascii="Times New Roman" w:hAnsi="Times New Roman" w:cs="Times New Roman"/>
        </w:rPr>
      </w:pPr>
      <w:r>
        <w:rPr>
          <w:rFonts w:cs="Times New Roman" w:ascii="Times New Roman" w:hAnsi="Times New Roman"/>
        </w:rPr>
        <w:t>Step 2:  Fetch the data word from the communications register.</w:t>
      </w:r>
    </w:p>
    <w:p>
      <w:pPr>
        <w:pStyle w:val="Normal"/>
        <w:jc w:val="both"/>
        <w:rPr>
          <w:rFonts w:ascii="Times New Roman" w:hAnsi="Times New Roman" w:cs="Times New Roman"/>
        </w:rPr>
      </w:pPr>
      <w:r>
        <w:rPr>
          <w:rFonts w:cs="Times New Roman" w:ascii="Times New Roman" w:hAnsi="Times New Roman"/>
        </w:rPr>
        <w:t>Step 3:  Zero the upper half of the data value.</w:t>
      </w:r>
    </w:p>
    <w:p>
      <w:pPr>
        <w:pStyle w:val="Normal"/>
        <w:jc w:val="both"/>
        <w:rPr>
          <w:rFonts w:ascii="Times New Roman" w:hAnsi="Times New Roman" w:cs="Times New Roman"/>
        </w:rPr>
      </w:pPr>
      <w:r>
        <w:rPr>
          <w:rFonts w:cs="Times New Roman" w:ascii="Times New Roman" w:hAnsi="Times New Roman"/>
        </w:rPr>
        <w:t>Step 4:  Load the destination address from the command structure @com_daddrl.</w:t>
      </w:r>
    </w:p>
    <w:p>
      <w:pPr>
        <w:pStyle w:val="Normal"/>
        <w:jc w:val="both"/>
        <w:rPr>
          <w:rFonts w:ascii="Times New Roman" w:hAnsi="Times New Roman" w:cs="Times New Roman"/>
        </w:rPr>
      </w:pPr>
      <w:r>
        <w:rPr>
          <w:rFonts w:cs="Times New Roman" w:ascii="Times New Roman" w:hAnsi="Times New Roman"/>
        </w:rPr>
        <w:t>Step 5: Store the data word at the location pointed to by the destination address; increment the destination address.</w:t>
      </w:r>
    </w:p>
    <w:p>
      <w:pPr>
        <w:pStyle w:val="Normal"/>
        <w:jc w:val="both"/>
        <w:rPr>
          <w:rFonts w:ascii="Times New Roman" w:hAnsi="Times New Roman" w:cs="Times New Roman"/>
        </w:rPr>
      </w:pPr>
      <w:r>
        <w:rPr>
          <w:rFonts w:cs="Times New Roman" w:ascii="Times New Roman" w:hAnsi="Times New Roman"/>
        </w:rPr>
        <w:t>Step 6:  Store the destination address @com_addr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xample 3</w:t>
        <w:noBreakHyphen/>
        <w:t>2.</w:t>
      </w:r>
      <w:r>
        <w:rPr>
          <w:rFonts w:cs="Times New Roman" w:ascii="Times New Roman" w:hAnsi="Times New Roman"/>
        </w:rPr>
        <w:t xml:space="preserve">   16</w:t>
        <w:noBreakHyphen/>
        <w:t xml:space="preserve">Bit Reads </w:t>
        <w:noBreakHyphen/>
        <w:t xml:space="preserve"> hread16</w:t>
      </w:r>
    </w:p>
    <w:p>
      <w:pPr>
        <w:pStyle w:val="Normal"/>
        <w:jc w:val="both"/>
        <w:rPr>
          <w:rFonts w:ascii="Times New Roman" w:hAnsi="Times New Roman" w:cs="Times New Roman"/>
        </w:rPr>
      </w:pPr>
      <w:r>
        <w:rPr>
          <w:rFonts w:cs="Times New Roman" w:ascii="Times New Roman" w:hAnsi="Times New Roman"/>
        </w:rPr>
        <w:t>This example shows the sequence for transferring data from TMS320C3x memory and writing it to the communications register.  The INT2 register drives the hread16 interrupt routine, which executes the following sequence:</w:t>
      </w:r>
    </w:p>
    <w:p>
      <w:pPr>
        <w:pStyle w:val="Normal"/>
        <w:jc w:val="both"/>
        <w:rPr>
          <w:rFonts w:ascii="Times New Roman" w:hAnsi="Times New Roman" w:cs="Times New Roman"/>
        </w:rPr>
      </w:pPr>
      <w:r>
        <w:rPr>
          <w:rFonts w:cs="Times New Roman" w:ascii="Times New Roman" w:hAnsi="Times New Roman"/>
        </w:rPr>
        <w:t>Step 1:  Load the source address from the command structure @com_saddrl.</w:t>
      </w:r>
    </w:p>
    <w:p>
      <w:pPr>
        <w:pStyle w:val="Normal"/>
        <w:jc w:val="both"/>
        <w:rPr>
          <w:rFonts w:ascii="Times New Roman" w:hAnsi="Times New Roman" w:cs="Times New Roman"/>
        </w:rPr>
      </w:pPr>
      <w:r>
        <w:rPr>
          <w:rFonts w:cs="Times New Roman" w:ascii="Times New Roman" w:hAnsi="Times New Roman"/>
        </w:rPr>
        <w:t>Step 2:  Fetch the data word from the location pointed to by the source address; increment the source address.</w:t>
      </w:r>
    </w:p>
    <w:p>
      <w:pPr>
        <w:pStyle w:val="Normal"/>
        <w:jc w:val="both"/>
        <w:rPr>
          <w:rFonts w:ascii="Times New Roman" w:hAnsi="Times New Roman" w:cs="Times New Roman"/>
        </w:rPr>
      </w:pPr>
      <w:r>
        <w:rPr>
          <w:rFonts w:cs="Times New Roman" w:ascii="Times New Roman" w:hAnsi="Times New Roman"/>
        </w:rPr>
        <w:t>Step 3:  Store the source address @com_saddrl.</w:t>
      </w:r>
    </w:p>
    <w:p>
      <w:pPr>
        <w:pStyle w:val="Normal"/>
        <w:jc w:val="both"/>
        <w:rPr>
          <w:rFonts w:ascii="Times New Roman" w:hAnsi="Times New Roman" w:cs="Times New Roman"/>
        </w:rPr>
      </w:pPr>
      <w:r>
        <w:rPr>
          <w:rFonts w:cs="Times New Roman" w:ascii="Times New Roman" w:hAnsi="Times New Roman"/>
        </w:rPr>
        <w:t>Step 4:  Load the communications register address @hostport.</w:t>
      </w:r>
    </w:p>
    <w:p>
      <w:pPr>
        <w:pStyle w:val="Normal"/>
        <w:jc w:val="both"/>
        <w:rPr>
          <w:rFonts w:ascii="Times New Roman" w:hAnsi="Times New Roman" w:cs="Times New Roman"/>
        </w:rPr>
      </w:pPr>
      <w:r>
        <w:rPr>
          <w:rFonts w:cs="Times New Roman" w:ascii="Times New Roman" w:hAnsi="Times New Roman"/>
        </w:rPr>
        <w:t>Step 5:  Store data to the communications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xample 3</w:t>
        <w:noBreakHyphen/>
        <w:t>3.</w:t>
      </w:r>
      <w:r>
        <w:rPr>
          <w:rFonts w:cs="Times New Roman" w:ascii="Times New Roman" w:hAnsi="Times New Roman"/>
        </w:rPr>
        <w:t xml:space="preserve">   32</w:t>
        <w:noBreakHyphen/>
        <w:t xml:space="preserve">Bit Writes </w:t>
        <w:noBreakHyphen/>
        <w:t xml:space="preserve"> hwrite32</w:t>
      </w:r>
    </w:p>
    <w:p>
      <w:pPr>
        <w:pStyle w:val="Normal"/>
        <w:jc w:val="both"/>
        <w:rPr>
          <w:rFonts w:ascii="Times New Roman" w:hAnsi="Times New Roman" w:cs="Times New Roman"/>
        </w:rPr>
      </w:pPr>
      <w:r>
        <w:rPr>
          <w:rFonts w:cs="Times New Roman" w:ascii="Times New Roman" w:hAnsi="Times New Roman"/>
        </w:rPr>
        <w:t>This example shows the sequence for transferring data from the communications register to the TMS320C3x memory.  The INT1 register drives the hwrite32 interrupt routine, which executes the following sequen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Step 1:  Load the address of the communications register @hostport.</w:t>
      </w:r>
    </w:p>
    <w:p>
      <w:pPr>
        <w:pStyle w:val="Normal"/>
        <w:jc w:val="both"/>
        <w:rPr>
          <w:rFonts w:ascii="Times New Roman" w:hAnsi="Times New Roman" w:cs="Times New Roman"/>
        </w:rPr>
      </w:pPr>
      <w:r>
        <w:rPr>
          <w:rFonts w:cs="Times New Roman" w:ascii="Times New Roman" w:hAnsi="Times New Roman"/>
        </w:rPr>
        <w:t>Step 2:  Fetch the data word from the communications register.</w:t>
      </w:r>
    </w:p>
    <w:p>
      <w:pPr>
        <w:pStyle w:val="Normal"/>
        <w:jc w:val="both"/>
        <w:rPr>
          <w:rFonts w:ascii="Times New Roman" w:hAnsi="Times New Roman" w:cs="Times New Roman"/>
        </w:rPr>
      </w:pPr>
      <w:r>
        <w:rPr>
          <w:rFonts w:cs="Times New Roman" w:ascii="Times New Roman" w:hAnsi="Times New Roman"/>
        </w:rPr>
        <w:t>Step 3:  Load the destination address from the command structure @com_daddrl.</w:t>
      </w:r>
    </w:p>
    <w:p>
      <w:pPr>
        <w:pStyle w:val="Normal"/>
        <w:jc w:val="both"/>
        <w:rPr>
          <w:rFonts w:ascii="Times New Roman" w:hAnsi="Times New Roman" w:cs="Times New Roman"/>
        </w:rPr>
      </w:pPr>
      <w:r>
        <w:rPr>
          <w:rFonts w:cs="Times New Roman" w:ascii="Times New Roman" w:hAnsi="Times New Roman"/>
        </w:rPr>
        <w:t>Step 4:  Load the value @wordflag.</w:t>
      </w:r>
    </w:p>
    <w:p>
      <w:pPr>
        <w:pStyle w:val="Normal"/>
        <w:jc w:val="both"/>
        <w:rPr>
          <w:rFonts w:ascii="Times New Roman" w:hAnsi="Times New Roman" w:cs="Times New Roman"/>
        </w:rPr>
      </w:pPr>
      <w:r>
        <w:rPr>
          <w:rFonts w:cs="Times New Roman" w:ascii="Times New Roman" w:hAnsi="Times New Roman"/>
        </w:rPr>
        <w:t>Step 5:  Test the LSB of the wordflag, add 1 to the wordflag value, and store the value .@wordflag.</w:t>
      </w:r>
    </w:p>
    <w:p>
      <w:pPr>
        <w:pStyle w:val="Normal"/>
        <w:jc w:val="both"/>
        <w:rPr>
          <w:rFonts w:ascii="Times New Roman" w:hAnsi="Times New Roman" w:cs="Times New Roman"/>
        </w:rPr>
      </w:pPr>
      <w:r>
        <w:rPr>
          <w:rFonts w:cs="Times New Roman" w:ascii="Times New Roman" w:hAnsi="Times New Roman"/>
        </w:rPr>
        <w:t>*  If the LSB was 0, the low word is loaded; zero out the upper half of the word.</w:t>
      </w:r>
    </w:p>
    <w:p>
      <w:pPr>
        <w:pStyle w:val="Normal"/>
        <w:jc w:val="both"/>
        <w:rPr>
          <w:rFonts w:ascii="Times New Roman" w:hAnsi="Times New Roman" w:cs="Times New Roman"/>
        </w:rPr>
      </w:pPr>
      <w:r>
        <w:rPr>
          <w:rFonts w:cs="Times New Roman" w:ascii="Times New Roman" w:hAnsi="Times New Roman"/>
        </w:rPr>
        <w:t>*  If the LSB was 1, the high word is loaded; shift the data left 16 bits and add it to the previous low word.</w:t>
      </w:r>
    </w:p>
    <w:p>
      <w:pPr>
        <w:pStyle w:val="Normal"/>
        <w:jc w:val="both"/>
        <w:rPr>
          <w:rFonts w:ascii="Times New Roman" w:hAnsi="Times New Roman" w:cs="Times New Roman"/>
        </w:rPr>
      </w:pPr>
      <w:r>
        <w:rPr>
          <w:rFonts w:cs="Times New Roman" w:ascii="Times New Roman" w:hAnsi="Times New Roman"/>
        </w:rPr>
        <w:t>Step 6:  Store the data word at the location pointed to by the destination address, increment the destination address.</w:t>
      </w:r>
    </w:p>
    <w:p>
      <w:pPr>
        <w:pStyle w:val="Normal"/>
        <w:jc w:val="both"/>
        <w:rPr>
          <w:rFonts w:ascii="Times New Roman" w:hAnsi="Times New Roman" w:cs="Times New Roman"/>
        </w:rPr>
      </w:pPr>
      <w:r>
        <w:rPr>
          <w:rFonts w:cs="Times New Roman" w:ascii="Times New Roman" w:hAnsi="Times New Roman"/>
        </w:rPr>
        <w:t>Step 7:  Store the destination address @com_daddr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xample 3</w:t>
        <w:noBreakHyphen/>
        <w:t>4.</w:t>
      </w:r>
      <w:r>
        <w:rPr>
          <w:rFonts w:cs="Times New Roman" w:ascii="Times New Roman" w:hAnsi="Times New Roman"/>
        </w:rPr>
        <w:t xml:space="preserve">  32</w:t>
        <w:noBreakHyphen/>
        <w:t xml:space="preserve">Bit Reads </w:t>
        <w:noBreakHyphen/>
        <w:t xml:space="preserve"> hread32</w:t>
      </w:r>
    </w:p>
    <w:p>
      <w:pPr>
        <w:pStyle w:val="Normal"/>
        <w:jc w:val="both"/>
        <w:rPr>
          <w:rFonts w:ascii="Times New Roman" w:hAnsi="Times New Roman" w:cs="Times New Roman"/>
        </w:rPr>
      </w:pPr>
      <w:r>
        <w:rPr>
          <w:rFonts w:cs="Times New Roman" w:ascii="Times New Roman" w:hAnsi="Times New Roman"/>
        </w:rPr>
        <w:t>This example shows the sequence for transferring data from TMS320C3x memory to the communications register.  The INT2 register drives the hread32 interrupt routine, which executes the following sequence:</w:t>
      </w:r>
    </w:p>
    <w:p>
      <w:pPr>
        <w:pStyle w:val="Normal"/>
        <w:jc w:val="both"/>
        <w:rPr>
          <w:rFonts w:ascii="Times New Roman" w:hAnsi="Times New Roman" w:cs="Times New Roman"/>
        </w:rPr>
      </w:pPr>
      <w:r>
        <w:rPr>
          <w:rFonts w:cs="Times New Roman" w:ascii="Times New Roman" w:hAnsi="Times New Roman"/>
        </w:rPr>
        <w:t>Step 1:  Load the source address from the command structure @com_saddrl.</w:t>
      </w:r>
    </w:p>
    <w:p>
      <w:pPr>
        <w:pStyle w:val="Normal"/>
        <w:jc w:val="both"/>
        <w:rPr>
          <w:rFonts w:ascii="Times New Roman" w:hAnsi="Times New Roman" w:cs="Times New Roman"/>
        </w:rPr>
      </w:pPr>
      <w:r>
        <w:rPr>
          <w:rFonts w:cs="Times New Roman" w:ascii="Times New Roman" w:hAnsi="Times New Roman"/>
        </w:rPr>
        <w:t>Step 2:  Load the value @wordflag.</w:t>
      </w:r>
    </w:p>
    <w:p>
      <w:pPr>
        <w:pStyle w:val="Normal"/>
        <w:jc w:val="both"/>
        <w:rPr>
          <w:rFonts w:ascii="Times New Roman" w:hAnsi="Times New Roman" w:cs="Times New Roman"/>
        </w:rPr>
      </w:pPr>
      <w:r>
        <w:rPr>
          <w:rFonts w:cs="Times New Roman" w:ascii="Times New Roman" w:hAnsi="Times New Roman"/>
        </w:rPr>
        <w:t>Step 3:  Test the LSB of the wordflag, add 1 to the wordflag value, and store the value @wordflag.</w:t>
      </w:r>
    </w:p>
    <w:p>
      <w:pPr>
        <w:pStyle w:val="Normal"/>
        <w:jc w:val="both"/>
        <w:rPr>
          <w:rFonts w:ascii="Times New Roman" w:hAnsi="Times New Roman" w:cs="Times New Roman"/>
        </w:rPr>
      </w:pPr>
      <w:r>
        <w:rPr>
          <w:rFonts w:cs="Times New Roman" w:ascii="Times New Roman" w:hAnsi="Times New Roman"/>
        </w:rPr>
        <w:t>Step 4:  Fetch the data word from the location pointed to by the source address.</w:t>
      </w:r>
    </w:p>
    <w:p>
      <w:pPr>
        <w:pStyle w:val="Normal"/>
        <w:jc w:val="both"/>
        <w:rPr>
          <w:rFonts w:ascii="Times New Roman" w:hAnsi="Times New Roman" w:cs="Times New Roman"/>
        </w:rPr>
      </w:pPr>
      <w:r>
        <w:rPr>
          <w:rFonts w:cs="Times New Roman" w:ascii="Times New Roman" w:hAnsi="Times New Roman"/>
        </w:rPr>
        <w:t>Step 5:  If the LSB was 1, the high word is loaded; shift the data right 16 bits and add 1 to the source address.</w:t>
      </w:r>
    </w:p>
    <w:p>
      <w:pPr>
        <w:pStyle w:val="Normal"/>
        <w:jc w:val="both"/>
        <w:rPr>
          <w:rFonts w:ascii="Times New Roman" w:hAnsi="Times New Roman" w:cs="Times New Roman"/>
        </w:rPr>
      </w:pPr>
      <w:r>
        <w:rPr>
          <w:rFonts w:cs="Times New Roman" w:ascii="Times New Roman" w:hAnsi="Times New Roman"/>
        </w:rPr>
        <w:t>Step 6:  Store the source address @com_saddrl.</w:t>
      </w:r>
    </w:p>
    <w:p>
      <w:pPr>
        <w:pStyle w:val="Normal"/>
        <w:jc w:val="both"/>
        <w:rPr>
          <w:rFonts w:ascii="Times New Roman" w:hAnsi="Times New Roman" w:cs="Times New Roman"/>
        </w:rPr>
      </w:pPr>
      <w:r>
        <w:rPr>
          <w:rFonts w:cs="Times New Roman" w:ascii="Times New Roman" w:hAnsi="Times New Roman"/>
        </w:rPr>
        <w:t>Step 7:  Load the address of the communications register @hostport.</w:t>
      </w:r>
    </w:p>
    <w:p>
      <w:pPr>
        <w:pStyle w:val="Normal"/>
        <w:jc w:val="both"/>
        <w:rPr>
          <w:rFonts w:ascii="Times New Roman" w:hAnsi="Times New Roman" w:cs="Times New Roman"/>
        </w:rPr>
      </w:pPr>
      <w:r>
        <w:rPr>
          <w:rFonts w:cs="Times New Roman" w:ascii="Times New Roman" w:hAnsi="Times New Roman"/>
        </w:rPr>
        <w:t>Step 8:  Store data value to the communications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xample 3</w:t>
        <w:noBreakHyphen/>
        <w:t>5.</w:t>
      </w:r>
      <w:r>
        <w:rPr>
          <w:rFonts w:cs="Times New Roman" w:ascii="Times New Roman" w:hAnsi="Times New Roman"/>
        </w:rPr>
        <w:t xml:space="preserve">  16</w:t>
        <w:noBreakHyphen/>
        <w:t xml:space="preserve">Bit DMA Writes </w:t>
        <w:noBreakHyphen/>
        <w:t xml:space="preserve"> dmawrite</w:t>
      </w:r>
    </w:p>
    <w:p>
      <w:pPr>
        <w:pStyle w:val="Normal"/>
        <w:jc w:val="both"/>
        <w:rPr>
          <w:rFonts w:ascii="Times New Roman" w:hAnsi="Times New Roman" w:cs="Times New Roman"/>
        </w:rPr>
      </w:pPr>
      <w:r>
        <w:rPr>
          <w:rFonts w:cs="Times New Roman" w:ascii="Times New Roman" w:hAnsi="Times New Roman"/>
        </w:rPr>
        <w:t>This example shows the sequence for transferring data from the communications register to the TMS320C3x memory.  The dmawrite routine sets up DMA writes, which are driven by the INT1 register.  The sequence follows:</w:t>
      </w:r>
    </w:p>
    <w:p>
      <w:pPr>
        <w:pStyle w:val="Normal"/>
        <w:jc w:val="both"/>
        <w:rPr>
          <w:rFonts w:ascii="Times New Roman" w:hAnsi="Times New Roman" w:cs="Times New Roman"/>
        </w:rPr>
      </w:pPr>
      <w:r>
        <w:rPr>
          <w:rFonts w:cs="Times New Roman" w:ascii="Times New Roman" w:hAnsi="Times New Roman"/>
        </w:rPr>
        <w:t>Step 1:  Set the DMA source address register to @hostport.</w:t>
      </w:r>
    </w:p>
    <w:p>
      <w:pPr>
        <w:pStyle w:val="Normal"/>
        <w:jc w:val="both"/>
        <w:rPr>
          <w:rFonts w:ascii="Times New Roman" w:hAnsi="Times New Roman" w:cs="Times New Roman"/>
        </w:rPr>
      </w:pPr>
      <w:r>
        <w:rPr>
          <w:rFonts w:cs="Times New Roman" w:ascii="Times New Roman" w:hAnsi="Times New Roman"/>
        </w:rPr>
        <w:t>Step 2:  Set the DMA destination register address to @com_daddrl.</w:t>
      </w:r>
    </w:p>
    <w:p>
      <w:pPr>
        <w:pStyle w:val="Normal"/>
        <w:jc w:val="both"/>
        <w:rPr>
          <w:rFonts w:ascii="Times New Roman" w:hAnsi="Times New Roman" w:cs="Times New Roman"/>
        </w:rPr>
      </w:pPr>
      <w:r>
        <w:rPr>
          <w:rFonts w:cs="Times New Roman" w:ascii="Times New Roman" w:hAnsi="Times New Roman"/>
        </w:rPr>
        <w:t>Step 3:  Set the DMA count to @com_countl.</w:t>
      </w:r>
    </w:p>
    <w:p>
      <w:pPr>
        <w:pStyle w:val="Normal"/>
        <w:jc w:val="both"/>
        <w:rPr>
          <w:rFonts w:ascii="Times New Roman" w:hAnsi="Times New Roman" w:cs="Times New Roman"/>
        </w:rPr>
      </w:pPr>
      <w:r>
        <w:rPr>
          <w:rFonts w:cs="Times New Roman" w:ascii="Times New Roman" w:hAnsi="Times New Roman"/>
        </w:rPr>
        <w:t>Step 4:  Set the DMA control register to increment the destination address, sync off the source interrupts, and generate a CPU interrupt on counter equal to zero.</w:t>
      </w:r>
    </w:p>
    <w:p>
      <w:pPr>
        <w:pStyle w:val="Normal"/>
        <w:jc w:val="both"/>
        <w:rPr>
          <w:rFonts w:ascii="Times New Roman" w:hAnsi="Times New Roman" w:cs="Times New Roman"/>
        </w:rPr>
      </w:pPr>
      <w:r>
        <w:rPr>
          <w:rFonts w:cs="Times New Roman" w:ascii="Times New Roman" w:hAnsi="Times New Roman"/>
        </w:rPr>
        <w:t>Step 5:  Enable INT1 as the DMA interrupt sou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xample 3</w:t>
        <w:noBreakHyphen/>
        <w:t>6.</w:t>
      </w:r>
      <w:r>
        <w:rPr>
          <w:rFonts w:cs="Times New Roman" w:ascii="Times New Roman" w:hAnsi="Times New Roman"/>
        </w:rPr>
        <w:t xml:space="preserve">  16</w:t>
        <w:noBreakHyphen/>
        <w:t xml:space="preserve">Bit DMA Reads </w:t>
        <w:noBreakHyphen/>
        <w:t xml:space="preserve"> dmaread</w:t>
      </w:r>
    </w:p>
    <w:p>
      <w:pPr>
        <w:pStyle w:val="Normal"/>
        <w:jc w:val="both"/>
        <w:rPr>
          <w:rFonts w:ascii="Times New Roman" w:hAnsi="Times New Roman" w:cs="Times New Roman"/>
        </w:rPr>
      </w:pPr>
      <w:r>
        <w:rPr>
          <w:rFonts w:cs="Times New Roman" w:ascii="Times New Roman" w:hAnsi="Times New Roman"/>
        </w:rPr>
        <w:t>This example shows the sequence for transferring data from TMS320C3x memory to the communications register.  The dmaread routine sets up DMA reads, which are driven by the INT2 register.  The sequence follows:</w:t>
      </w:r>
    </w:p>
    <w:p>
      <w:pPr>
        <w:pStyle w:val="Normal"/>
        <w:jc w:val="both"/>
        <w:rPr>
          <w:rFonts w:ascii="Times New Roman" w:hAnsi="Times New Roman" w:cs="Times New Roman"/>
        </w:rPr>
      </w:pPr>
      <w:r>
        <w:rPr>
          <w:rFonts w:cs="Times New Roman" w:ascii="Times New Roman" w:hAnsi="Times New Roman"/>
        </w:rPr>
        <w:t>Step 1:  Set the DMA source address register to @com_daddrl.</w:t>
      </w:r>
    </w:p>
    <w:p>
      <w:pPr>
        <w:pStyle w:val="Normal"/>
        <w:jc w:val="both"/>
        <w:rPr>
          <w:rFonts w:ascii="Times New Roman" w:hAnsi="Times New Roman" w:cs="Times New Roman"/>
        </w:rPr>
      </w:pPr>
      <w:r>
        <w:rPr>
          <w:rFonts w:cs="Times New Roman" w:ascii="Times New Roman" w:hAnsi="Times New Roman"/>
        </w:rPr>
        <w:t>Step 2:  Set the DMA destination address register to @hostport.</w:t>
      </w:r>
    </w:p>
    <w:p>
      <w:pPr>
        <w:pStyle w:val="Normal"/>
        <w:jc w:val="both"/>
        <w:rPr>
          <w:rFonts w:ascii="Times New Roman" w:hAnsi="Times New Roman" w:cs="Times New Roman"/>
        </w:rPr>
      </w:pPr>
      <w:r>
        <w:rPr>
          <w:rFonts w:cs="Times New Roman" w:ascii="Times New Roman" w:hAnsi="Times New Roman"/>
        </w:rPr>
        <w:t>Step 3:  Set the DMA count to @com_count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Step 4:  Set the DMA control register to increment the source address, sync off of destination interrupts, and generate a CPU interrupt on counter equal to zero.</w:t>
      </w:r>
    </w:p>
    <w:p>
      <w:pPr>
        <w:pStyle w:val="Normal"/>
        <w:jc w:val="both"/>
        <w:rPr>
          <w:rFonts w:ascii="Times New Roman" w:hAnsi="Times New Roman" w:cs="Times New Roman"/>
        </w:rPr>
      </w:pPr>
      <w:r>
        <w:rPr>
          <w:rFonts w:cs="Times New Roman" w:ascii="Times New Roman" w:hAnsi="Times New Roman"/>
        </w:rPr>
        <w:t>Step 5:  Enable INT2 as the DMA interrupt sour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ADDEND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Over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enhanced SI-C3xDSP-ISA cards from Sheldon Instruments, there are two distinct DSP communication protocols: discrete Interrupt based transfers and DMA based transfers.  However, both of these DSP protocols are implemented with programmed I/O on the host side, without the use of DMA or IRQ resour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crete Interrupt transfers usually take place during transfers of function commands, or during  transfers involving small amounts of data, usually less than ten 32bit data words, or transfers of data that is not mapped contiguously in the DSP’s memory.  A discrete DSP Interrupt must be invoked every time the host completes a transfer, which helps ensure a reliable communications link.  However, the overhead may be substantial when transfers require more than ten 32 bit words.  All communications are initiated by the host, which sets the C3xRDY bit to a “HI”, and will remain “HI” until the DSP responds by clearing this bit.  The host must pole this bit before proceeding with the next transf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MA based transfers are performed with the DSP’s DMA controller.  First, the DMA controller is configured with discrete Interrupt transfers, but the actual transfer of data is performed by the DSP’s DMA controller.  DMA based transfers are useful for transfers of at least more than ten 32 bit words.  The host must perform the first transfer in order to invoke a DSP DMA transfer cycle, and may continue to access both the high and lower parts of the DSP’s 32 bit word without any software polling.  Before a DMA transfer is to take place however, the host must enable the hardware wait signal on the ISA bus (IORDY) in order to avoid software pol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ISA bus is 16 bits wide, and the DSP has a 32 bit wide interface, two ISA bus cycles must take place.  The host must always access the upper half of the DSP’s 32 bit word (Base + 0x10 = HI WORD), and then access the lower half of the DSP’s 32 bit word (Base + 0x08 = LO WORD).  Notice that synchronization with the DSP is implemented by interrupting the DSP every time the host performs an access to the LO WORD register.  The host is synchronized by poling the C3xRDY b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using discrete Interrupt transfer, the DSP is interrupted on every host access to LO WORD. When this interrupt occurs, the DSP performs one 32 bit read/write operation.  In order to accommodate the 32 bit access, the host first accesses the HI WORD, then the LO WORD. This ensures that the DSP gets the full 32 bits of information when the interrupt occurs upon the host’s access to the LO W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pping for the board can be jumper configured to support four distinct I/O mapped base address locations.  All registers are 16 bits w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I/O Mapping Base Address</w:t>
      </w:r>
    </w:p>
    <w:p>
      <w:pPr>
        <w:pStyle w:val="Normal"/>
        <w:jc w:val="both"/>
        <w:rPr>
          <w:rFonts w:ascii="Times New Roman" w:hAnsi="Times New Roman" w:cs="Times New Roman"/>
        </w:rPr>
      </w:pPr>
      <w:r>
        <w:rPr>
          <w:rFonts w:cs="Times New Roman" w:ascii="Times New Roman" w:hAnsi="Times New Roman"/>
        </w:rPr>
      </w:r>
    </w:p>
    <w:tbl>
      <w:tblPr>
        <w:tblW w:w="5182" w:type="dxa"/>
        <w:jc w:val="left"/>
        <w:tblInd w:w="-8" w:type="dxa"/>
        <w:tblLayout w:type="fixed"/>
        <w:tblCellMar>
          <w:top w:w="0" w:type="dxa"/>
          <w:left w:w="120" w:type="dxa"/>
          <w:bottom w:w="0" w:type="dxa"/>
          <w:right w:w="120" w:type="dxa"/>
        </w:tblCellMar>
      </w:tblPr>
      <w:tblGrid>
        <w:gridCol w:w="1382"/>
        <w:gridCol w:w="1396"/>
        <w:gridCol w:w="2404"/>
      </w:tblGrid>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MAPSEL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MAPSEL0</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 I/O rang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A</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240 - 0x25F</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280 - 0x29F</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A</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320 - 0x33F</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w:t>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0x340 - 0x35F</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Register Summary</w:t>
      </w:r>
    </w:p>
    <w:p>
      <w:pPr>
        <w:pStyle w:val="Normal"/>
        <w:jc w:val="both"/>
        <w:rPr>
          <w:rFonts w:ascii="Times New Roman" w:hAnsi="Times New Roman" w:cs="Times New Roman"/>
        </w:rPr>
      </w:pPr>
      <w:r>
        <w:rPr>
          <w:rFonts w:cs="Times New Roman" w:ascii="Times New Roman" w:hAnsi="Times New Roman"/>
        </w:rPr>
      </w:r>
    </w:p>
    <w:tbl>
      <w:tblPr>
        <w:tblW w:w="8928" w:type="dxa"/>
        <w:jc w:val="left"/>
        <w:tblInd w:w="-8" w:type="dxa"/>
        <w:tblLayout w:type="fixed"/>
        <w:tblCellMar>
          <w:top w:w="0" w:type="dxa"/>
          <w:left w:w="120" w:type="dxa"/>
          <w:bottom w:w="0" w:type="dxa"/>
          <w:right w:w="120" w:type="dxa"/>
        </w:tblCellMar>
      </w:tblPr>
      <w:tblGrid>
        <w:gridCol w:w="1440"/>
        <w:gridCol w:w="1872"/>
        <w:gridCol w:w="2448"/>
        <w:gridCol w:w="1872"/>
        <w:gridCol w:w="129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Addres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Name</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Width (bit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ire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NTRLWD</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DSP Function Control (causes DSP INT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0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SR</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oard Logic Control/Status Regis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0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LO_WORD</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Lower 16 bit DSP Data  (causes DSP INT1 for Host writes and DSP INT2 for host read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HI_WORD</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Upper 16 bit DSP Data</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Base+0x18</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ESET</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eset Lin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W</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Register Det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Base + 0x00 = </w:t>
      </w:r>
      <w:r>
        <w:rPr>
          <w:rFonts w:cs="Times New Roman" w:ascii="Times New Roman" w:hAnsi="Times New Roman"/>
          <w:b/>
        </w:rPr>
        <w:t>CNTRLWD</w:t>
      </w:r>
      <w:r>
        <w:rPr>
          <w:rFonts w:cs="Times New Roman" w:ascii="Times New Roman" w:hAnsi="Times New Roman"/>
        </w:rPr>
        <w:t xml:space="preserve"> register.</w:t>
      </w:r>
    </w:p>
    <w:p>
      <w:pPr>
        <w:pStyle w:val="Normal"/>
        <w:jc w:val="both"/>
        <w:rPr>
          <w:rFonts w:ascii="Times New Roman" w:hAnsi="Times New Roman" w:cs="Times New Roman"/>
        </w:rPr>
      </w:pPr>
      <w:r>
        <w:rPr>
          <w:rFonts w:cs="Times New Roman" w:ascii="Times New Roman" w:hAnsi="Times New Roman"/>
        </w:rPr>
        <w:t>DSP Function Control; 8 bit wide, R/W.  Host accesses to this I/O address causes DSP INT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Base + 0x04 = </w:t>
      </w:r>
      <w:r>
        <w:rPr>
          <w:rFonts w:cs="Times New Roman" w:ascii="Times New Roman" w:hAnsi="Times New Roman"/>
          <w:b/>
        </w:rPr>
        <w:t>CSR</w:t>
      </w:r>
      <w:r>
        <w:rPr>
          <w:rFonts w:cs="Times New Roman" w:ascii="Times New Roman" w:hAnsi="Times New Roman"/>
        </w:rPr>
        <w:t xml:space="preserve"> register.</w:t>
      </w:r>
    </w:p>
    <w:p>
      <w:pPr>
        <w:pStyle w:val="Normal"/>
        <w:jc w:val="both"/>
        <w:rPr>
          <w:rFonts w:ascii="Times New Roman" w:hAnsi="Times New Roman" w:cs="Times New Roman"/>
        </w:rPr>
      </w:pPr>
      <w:r>
        <w:rPr>
          <w:rFonts w:cs="Times New Roman" w:ascii="Times New Roman" w:hAnsi="Times New Roman"/>
        </w:rPr>
        <w:t>Board Logic CONTROL/STATUS register; 8 bit wide.  CSR:CONTROL register during a host write, but CSR:STATUS register during a host read.  No DSP interrupts are generated by host accesses to this I/O address.  However, host writes to this register controls the onboard logic where writing certain bits are used to directly RESET the DSP, put the DSP into microcomputer/microprocessor mode (for COFF file loading), or control DSP interrupt handling during initialization and during the command phase of a data transaction.  On the other hand, host reads to this register provides a method of software handshaking to ensure proper synchronization during data transfers between the host and the DS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SR:CONTROL</w:t>
      </w:r>
      <w:r>
        <w:rPr>
          <w:rFonts w:cs="Times New Roman" w:ascii="Times New Roman" w:hAnsi="Times New Roman"/>
        </w:rPr>
        <w:t xml:space="preserve"> Register Write only bits at Base + 0x04:</w:t>
      </w:r>
    </w:p>
    <w:p>
      <w:pPr>
        <w:pStyle w:val="Normal"/>
        <w:ind w:left="720" w:hanging="0"/>
        <w:jc w:val="both"/>
        <w:rPr>
          <w:rFonts w:ascii="Times New Roman" w:hAnsi="Times New Roman" w:cs="Times New Roman"/>
        </w:rPr>
      </w:pPr>
      <w:r>
        <w:rPr>
          <w:rFonts w:cs="Times New Roman" w:ascii="Times New Roman" w:hAnsi="Times New Roman"/>
        </w:rPr>
        <w:t>Bit [7:5] = unused.</w:t>
      </w:r>
    </w:p>
    <w:p>
      <w:pPr>
        <w:pStyle w:val="Normal"/>
        <w:ind w:left="720" w:hanging="0"/>
        <w:jc w:val="both"/>
        <w:rPr>
          <w:rFonts w:ascii="Times New Roman" w:hAnsi="Times New Roman" w:cs="Times New Roman"/>
        </w:rPr>
      </w:pPr>
      <w:r>
        <w:rPr>
          <w:rFonts w:cs="Times New Roman" w:ascii="Times New Roman" w:hAnsi="Times New Roman"/>
        </w:rPr>
        <w:t>Bit [4:3] = TMC[1:0]; Transfer Mode Configuration bits.</w:t>
      </w:r>
    </w:p>
    <w:p>
      <w:pPr>
        <w:pStyle w:val="Normal"/>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00= NULL: Normal operation, set during the data phase of a communications cycle between the DSP and host.  Allows DSP INT1 and INT2 during host accesses to the LO WORD.</w:t>
      </w:r>
    </w:p>
    <w:p>
      <w:pPr>
        <w:pStyle w:val="Normal"/>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01= CLEAR_EN: Enables the Clearing of the control logic that arbitrates the communications.  By clearing the communications logic, the arbitration is set to a known initial state so as to avoid any false device status signals before a transfer is to take place.</w:t>
      </w:r>
    </w:p>
    <w:p>
      <w:pPr>
        <w:pStyle w:val="Normal"/>
        <w:ind w:left="1440" w:hanging="0"/>
        <w:jc w:val="both"/>
        <w:rPr>
          <w:rFonts w:ascii="Times New Roman" w:hAnsi="Times New Roman" w:cs="Times New Roman"/>
        </w:rPr>
      </w:pPr>
      <w:r>
        <w:rPr>
          <w:rFonts w:cs="Times New Roman" w:ascii="Times New Roman" w:hAnsi="Times New Roman"/>
          <w:b/>
          <w:i/>
        </w:rPr>
        <w:t>NOTE: The CLEAR_EN does not place the DSP into a reset condition.  The DSP is placed into a reset condition by toggling CSR_RES bit instead, as described below.</w:t>
      </w:r>
    </w:p>
    <w:p>
      <w:pPr>
        <w:pStyle w:val="Normal"/>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1440" w:hanging="0"/>
        <w:jc w:val="both"/>
        <w:rPr/>
      </w:pPr>
      <w:r>
        <w:rPr>
          <w:rFonts w:cs="Times New Roman" w:ascii="Times New Roman" w:hAnsi="Times New Roman"/>
        </w:rPr>
        <w:t xml:space="preserve">10=CMD_EN: Enable Command Mode, active during the final transaction in the command phase of a communications transfer between the host and DSP. Before any communication is to take place, the host must initiate the command phase before the DSP can participate in the data phase portion of the transfer.  This command phase has a unique communications protocol in the final transaction, which must be clearly distinguished by the communications logic in order to avoid any false device status signals.  Specifically, the DSP must not be interrupted by INT0, thus allowing it to proceed parsing the command parameters without misinterpreting this last host access as a CNTRLWD access.  Host accesses to CNTRLWD do </w:t>
      </w:r>
      <w:r>
        <w:rPr>
          <w:rFonts w:cs="Times New Roman" w:ascii="Times New Roman" w:hAnsi="Times New Roman"/>
          <w:b/>
        </w:rPr>
        <w:t xml:space="preserve">NOT </w:t>
      </w:r>
      <w:r>
        <w:rPr>
          <w:rFonts w:cs="Times New Roman" w:ascii="Times New Roman" w:hAnsi="Times New Roman"/>
        </w:rPr>
        <w:t>cause DSP interrupt in this mode.</w:t>
      </w:r>
    </w:p>
    <w:p>
      <w:pPr>
        <w:pStyle w:val="Normal"/>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11=IORDY_EN:  Enable IORDY line on the ISA bus.  If software polling is not used to synchronize transfers, the ISA bus needs to be held in cases where the DSP has not completed a transfer before the ISA bus proceeds with the next transfer cycle.  Normally, the ISA bus signal IORDY is held “HI” to force hardware wait states; when “LO”, the ISA bus operates with no wait states.  This mode is only available during the data phase of a communications cycle and is a substitute for software polling of the CSR:STATUS registe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Bit 2 = BLSRC: Boot loader Interrupt source.  This signal must be toggled LO-HI-LO when the DSP is in microcomputer mode.  Toggling this line activates the DSP's on-chip Boot Loader used to load a COFF file to DSP memory.  Please refer to the C3x reference manual for more details.</w:t>
      </w:r>
    </w:p>
    <w:p>
      <w:pPr>
        <w:pStyle w:val="Normal"/>
        <w:ind w:left="1440" w:hanging="0"/>
        <w:jc w:val="both"/>
        <w:rPr>
          <w:rFonts w:ascii="Times New Roman" w:hAnsi="Times New Roman" w:cs="Times New Roman"/>
        </w:rPr>
      </w:pPr>
      <w:r>
        <w:rPr>
          <w:rFonts w:cs="Times New Roman" w:ascii="Times New Roman" w:hAnsi="Times New Roman"/>
        </w:rPr>
        <w:t>1= To be toggled HI for a single cycle only.  Causes an Interrupt to the DSP in microcomputer mode only, thus activating the on-chip Boot Loader.</w:t>
      </w:r>
    </w:p>
    <w:p>
      <w:pPr>
        <w:pStyle w:val="Normal"/>
        <w:ind w:left="1440" w:hanging="0"/>
        <w:jc w:val="both"/>
        <w:rPr>
          <w:rFonts w:ascii="Times New Roman" w:hAnsi="Times New Roman" w:cs="Times New Roman"/>
        </w:rPr>
      </w:pPr>
      <w:r>
        <w:rPr>
          <w:rFonts w:cs="Times New Roman" w:ascii="Times New Roman" w:hAnsi="Times New Roman"/>
        </w:rPr>
        <w:t>0= To be left LO while DSP is in processor mode for normal operation.</w:t>
      </w:r>
    </w:p>
    <w:p>
      <w:pPr>
        <w:pStyle w:val="Normal"/>
        <w:ind w:left="720" w:hanging="0"/>
        <w:jc w:val="both"/>
        <w:rPr>
          <w:rFonts w:ascii="Times New Roman" w:hAnsi="Times New Roman" w:cs="Times New Roman"/>
        </w:rPr>
      </w:pPr>
      <w:r>
        <w:rPr>
          <w:rFonts w:cs="Times New Roman" w:ascii="Times New Roman" w:hAnsi="Times New Roman"/>
        </w:rPr>
        <w:t>Bit 1 = MC/BLMP: DSP operating mode.  Please refer to the C3x reference manual for more details.</w:t>
      </w:r>
    </w:p>
    <w:p>
      <w:pPr>
        <w:pStyle w:val="Normal"/>
        <w:ind w:left="1440" w:hanging="0"/>
        <w:jc w:val="both"/>
        <w:rPr>
          <w:rFonts w:ascii="Times New Roman" w:hAnsi="Times New Roman" w:cs="Times New Roman"/>
        </w:rPr>
      </w:pPr>
      <w:r>
        <w:rPr>
          <w:rFonts w:cs="Times New Roman" w:ascii="Times New Roman" w:hAnsi="Times New Roman"/>
        </w:rPr>
        <w:t>1= C3x is in Microcomputer mode, which activates the DSP on-chip boot loader for COFF file loading.</w:t>
      </w:r>
    </w:p>
    <w:p>
      <w:pPr>
        <w:pStyle w:val="Normal"/>
        <w:ind w:left="1440" w:hanging="0"/>
        <w:jc w:val="both"/>
        <w:rPr>
          <w:rFonts w:ascii="Times New Roman" w:hAnsi="Times New Roman" w:cs="Times New Roman"/>
        </w:rPr>
      </w:pPr>
      <w:r>
        <w:rPr>
          <w:rFonts w:cs="Times New Roman" w:ascii="Times New Roman" w:hAnsi="Times New Roman"/>
        </w:rPr>
        <w:t>0= Sets the DSP into Processor mode for normal operation.</w:t>
      </w:r>
    </w:p>
    <w:p>
      <w:pPr>
        <w:pStyle w:val="Normal"/>
        <w:ind w:left="720" w:hanging="0"/>
        <w:jc w:val="both"/>
        <w:rPr>
          <w:rFonts w:ascii="Times New Roman" w:hAnsi="Times New Roman" w:cs="Times New Roman"/>
        </w:rPr>
      </w:pPr>
      <w:r>
        <w:rPr>
          <w:rFonts w:cs="Times New Roman" w:ascii="Times New Roman" w:hAnsi="Times New Roman"/>
        </w:rPr>
        <w:t>Bit 0 = CSR_RES: Reset C3x DSP.</w:t>
      </w:r>
    </w:p>
    <w:p>
      <w:pPr>
        <w:pStyle w:val="Normal"/>
        <w:ind w:left="1440" w:hanging="0"/>
        <w:jc w:val="both"/>
        <w:rPr>
          <w:rFonts w:ascii="Times New Roman" w:hAnsi="Times New Roman" w:cs="Times New Roman"/>
        </w:rPr>
      </w:pPr>
      <w:r>
        <w:rPr>
          <w:rFonts w:cs="Times New Roman" w:ascii="Times New Roman" w:hAnsi="Times New Roman"/>
        </w:rPr>
        <w:t>1= Reset C3x DSP.</w:t>
      </w:r>
    </w:p>
    <w:p>
      <w:pPr>
        <w:pStyle w:val="Normal"/>
        <w:ind w:left="1440" w:hanging="0"/>
        <w:jc w:val="both"/>
        <w:rPr>
          <w:rFonts w:ascii="Times New Roman" w:hAnsi="Times New Roman" w:cs="Times New Roman"/>
        </w:rPr>
      </w:pPr>
      <w:r>
        <w:rPr>
          <w:rFonts w:cs="Times New Roman" w:ascii="Times New Roman" w:hAnsi="Times New Roman"/>
        </w:rPr>
        <w:t>0= Remove C3x DSP reset for normal operation.</w:t>
      </w:r>
    </w:p>
    <w:p>
      <w:pPr>
        <w:pStyle w:val="Normal"/>
        <w:ind w:left="720" w:hanging="0"/>
        <w:jc w:val="both"/>
        <w:rPr>
          <w:rFonts w:ascii="Times New Roman" w:hAnsi="Times New Roman" w:cs="Times New Roman"/>
        </w:rPr>
      </w:pPr>
      <w:r>
        <w:rPr>
          <w:rFonts w:cs="Times New Roman" w:ascii="Times New Roman" w:hAnsi="Times New Roman"/>
          <w:b/>
          <w:i/>
        </w:rPr>
        <w:t>NOTE: The CSR_RES only resets the DSP; not the communications logic.  Initializing of the control logic is done by setting the TMC[1:0] bits to the CLEAR_EN mode described ab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SR:STATUS</w:t>
      </w:r>
      <w:r>
        <w:rPr>
          <w:rFonts w:cs="Times New Roman" w:ascii="Times New Roman" w:hAnsi="Times New Roman"/>
        </w:rPr>
        <w:t xml:space="preserve"> Register Read only bits at Base + 0x04:</w:t>
      </w:r>
    </w:p>
    <w:p>
      <w:pPr>
        <w:pStyle w:val="Normal"/>
        <w:ind w:left="720" w:hanging="0"/>
        <w:jc w:val="both"/>
        <w:rPr>
          <w:rFonts w:ascii="Times New Roman" w:hAnsi="Times New Roman" w:cs="Times New Roman"/>
        </w:rPr>
      </w:pPr>
      <w:r>
        <w:rPr>
          <w:rFonts w:cs="Times New Roman" w:ascii="Times New Roman" w:hAnsi="Times New Roman"/>
        </w:rPr>
        <w:t>Bit [7:1] = unused, always “0".</w:t>
      </w:r>
    </w:p>
    <w:p>
      <w:pPr>
        <w:pStyle w:val="Normal"/>
        <w:ind w:left="720" w:hanging="0"/>
        <w:jc w:val="both"/>
        <w:rPr>
          <w:rFonts w:ascii="Times New Roman" w:hAnsi="Times New Roman" w:cs="Times New Roman"/>
        </w:rPr>
      </w:pPr>
      <w:r>
        <w:rPr>
          <w:rFonts w:cs="Times New Roman" w:ascii="Times New Roman" w:hAnsi="Times New Roman"/>
        </w:rPr>
        <w:t>Bit 0 = C3xRDY:  Status bit to indicate if the DSP is ready for another transfer.  This line is set HI by a host access to the LO WORD (triggering either a DSP INT1 or INT2), and then cleared to a LO by a subsequent DSP response.</w:t>
      </w:r>
    </w:p>
    <w:p>
      <w:pPr>
        <w:pStyle w:val="Normal"/>
        <w:ind w:left="1440" w:hanging="0"/>
        <w:jc w:val="both"/>
        <w:rPr>
          <w:rFonts w:ascii="Times New Roman" w:hAnsi="Times New Roman" w:cs="Times New Roman"/>
        </w:rPr>
      </w:pPr>
      <w:r>
        <w:rPr>
          <w:rFonts w:cs="Times New Roman" w:ascii="Times New Roman" w:hAnsi="Times New Roman"/>
        </w:rPr>
        <w:t>1= C3x is busy.</w:t>
      </w:r>
    </w:p>
    <w:p>
      <w:pPr>
        <w:pStyle w:val="Normal"/>
        <w:ind w:left="1440" w:hanging="0"/>
        <w:jc w:val="both"/>
        <w:rPr>
          <w:rFonts w:ascii="Times New Roman" w:hAnsi="Times New Roman" w:cs="Times New Roman"/>
        </w:rPr>
      </w:pPr>
      <w:r>
        <w:rPr>
          <w:rFonts w:cs="Times New Roman" w:ascii="Times New Roman" w:hAnsi="Times New Roman"/>
        </w:rPr>
        <w:t>0= C3x is ready for another transf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Base + 0x08 = </w:t>
      </w:r>
      <w:r>
        <w:rPr>
          <w:rFonts w:cs="Times New Roman" w:ascii="Times New Roman" w:hAnsi="Times New Roman"/>
          <w:b/>
        </w:rPr>
        <w:t xml:space="preserve">LO_WORD </w:t>
      </w:r>
      <w:r>
        <w:rPr>
          <w:rFonts w:cs="Times New Roman" w:ascii="Times New Roman" w:hAnsi="Times New Roman"/>
        </w:rPr>
        <w:t>register.</w:t>
      </w:r>
    </w:p>
    <w:p>
      <w:pPr>
        <w:pStyle w:val="Normal"/>
        <w:jc w:val="both"/>
        <w:rPr>
          <w:rFonts w:ascii="Times New Roman" w:hAnsi="Times New Roman" w:cs="Times New Roman"/>
        </w:rPr>
      </w:pPr>
      <w:r>
        <w:rPr>
          <w:rFonts w:cs="Times New Roman" w:ascii="Times New Roman" w:hAnsi="Times New Roman"/>
        </w:rPr>
        <w:t>Lower 16 bit data word, R/W. During data phase, the DSP is interrupted every time this register is accessed by the host.  Additionally, all host accesses to the LO WORD register set the CSR Status bit 0 to a HI, which indicates to the host that the DSP is busy, where the host must wait until it is cleared to a LO by a DSP respo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  Base + 0x10 = </w:t>
      </w:r>
      <w:r>
        <w:rPr>
          <w:rFonts w:cs="Times New Roman" w:ascii="Times New Roman" w:hAnsi="Times New Roman"/>
          <w:b/>
        </w:rPr>
        <w:t>HI_WORD</w:t>
      </w:r>
      <w:r>
        <w:rPr>
          <w:rFonts w:cs="Times New Roman" w:ascii="Times New Roman" w:hAnsi="Times New Roman"/>
        </w:rPr>
        <w:t xml:space="preserve"> register.</w:t>
      </w:r>
    </w:p>
    <w:p>
      <w:pPr>
        <w:pStyle w:val="Normal"/>
        <w:jc w:val="both"/>
        <w:rPr>
          <w:rFonts w:ascii="Times New Roman" w:hAnsi="Times New Roman" w:cs="Times New Roman"/>
        </w:rPr>
      </w:pPr>
      <w:r>
        <w:rPr>
          <w:rFonts w:cs="Times New Roman" w:ascii="Times New Roman" w:hAnsi="Times New Roman"/>
        </w:rPr>
        <w:t>High 16 bit data word, R/W.  No DSP interrupt is caused by host accesses.  In order for the host to complete a 32 bit transfer, it must access this register before the LO WORD in order to avoid data being overwritten by a DSP interrup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5)  Base + 0x18 = </w:t>
      </w:r>
      <w:r>
        <w:rPr>
          <w:rFonts w:cs="Times New Roman" w:ascii="Times New Roman" w:hAnsi="Times New Roman"/>
          <w:b/>
        </w:rPr>
        <w:t>RESET</w:t>
      </w:r>
      <w:r>
        <w:rPr>
          <w:rFonts w:cs="Times New Roman" w:ascii="Times New Roman" w:hAnsi="Times New Roman"/>
        </w:rPr>
        <w:t xml:space="preserve"> register.</w:t>
      </w:r>
    </w:p>
    <w:p>
      <w:pPr>
        <w:pStyle w:val="Normal"/>
        <w:jc w:val="both"/>
        <w:rPr>
          <w:rFonts w:ascii="Times New Roman" w:hAnsi="Times New Roman" w:cs="Times New Roman"/>
        </w:rPr>
      </w:pPr>
      <w:r>
        <w:rPr>
          <w:rFonts w:cs="Times New Roman" w:ascii="Times New Roman" w:hAnsi="Times New Roman"/>
        </w:rPr>
        <w:t>8 bit reset byte invoked exclusively by the TBC, whose functionality is also duplicated in bit 0 of the CSR: CONTROL Register located at Base + 0x04.  Not to be used if the TBC is ab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xamples of Host Access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o access the DSP, the communication cycle consists of two phases: a) command phase, and b) data phase.  During the command phase, the communications parameters must first be established using the discrete steps, which includes the host writing each parameter separately, thereby invoking DSP interrupts on every parameter word transferred.  After every host parameter write, the host must poll the CSR:STATUS register in order to ensure proper synchronization.  Note that polling is simply the host checking to see if the DSP has responded by clearing the C3xRDY bit in the CSR:STATUS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xample of Host to DSP Transfer (Host Write)</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1.  Clear the communication link between the host and the DSP, by writing TMC[1:0]:01= CLEAR_EN mode in the CSR:CONTROL register.  This is just a command to clear the onboard arbitration logic, place the hardware into a known state, and does not affect the DSP in any way.</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2.  Return to normal operating mode, by writing TMC[1:0]:00= NULL mode in the CSR: CONTROL register.  This command does not affect the DSP in any way.</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3.  Alert the DSP that the command phase of a communication cycle is to </w:t>
      </w:r>
      <w:r>
        <w:rPr>
          <w:rFonts w:cs="Times New Roman" w:ascii="Times New Roman" w:hAnsi="Times New Roman"/>
          <w:b/>
          <w:u w:val="single"/>
        </w:rPr>
        <w:t>begin</w:t>
      </w:r>
      <w:r>
        <w:rPr>
          <w:rFonts w:cs="Times New Roman" w:ascii="Times New Roman" w:hAnsi="Times New Roman"/>
        </w:rPr>
        <w:t>, by writing the BEGIN_CMD_SEND/BEGIN_CMD_SEND_32 value (0x1/0x4) to the CNTRLWD register.  This causes a DSP INT0 to occur.</w:t>
      </w:r>
    </w:p>
    <w:p>
      <w:pPr>
        <w:pStyle w:val="Normal"/>
        <w:ind w:left="720" w:hanging="0"/>
        <w:jc w:val="both"/>
        <w:rPr>
          <w:rFonts w:ascii="Times New Roman" w:hAnsi="Times New Roman" w:cs="Times New Roman"/>
          <w:b/>
          <w:b/>
          <w:i/>
          <w:i/>
        </w:rPr>
      </w:pPr>
      <w:r>
        <w:rPr>
          <w:rFonts w:cs="Times New Roman" w:ascii="Times New Roman" w:hAnsi="Times New Roman"/>
          <w:b/>
          <w:i/>
        </w:rPr>
        <w:t>NOTE:  Check if the DSP is ready (C3xRDY bit) after sending this message.</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pPr>
      <w:r>
        <w:rPr>
          <w:rFonts w:cs="Times New Roman" w:ascii="Times New Roman" w:hAnsi="Times New Roman"/>
        </w:rPr>
        <w:t xml:space="preserve">4.  Send the first half of the Command Type to the DSP, by writing the upper 16 bits of the 32 bit Command Type to the HI_WORD register.  For the SI example program, the command types for host to DSP transfers (host writes) are i) CMD_HOST_MW16 (d12/0xC), ii) CMD_HOST_MW32 (d14/0xE), iii) CMD_HOST_DMAW (d16/0x10), iv) CMD_HOST_DMAW32 (d16/0x10), and v) CMD_HOST_MW32W (d32/0x20), as shown in the table below.  Therefore, the value '0x0000' should </w:t>
      </w:r>
      <w:r>
        <w:rPr>
          <w:rFonts w:cs="Times New Roman" w:ascii="Times New Roman" w:hAnsi="Times New Roman"/>
          <w:u w:val="single"/>
        </w:rPr>
        <w:t>always</w:t>
      </w:r>
      <w:r>
        <w:rPr>
          <w:rFonts w:cs="Times New Roman" w:ascii="Times New Roman" w:hAnsi="Times New Roman"/>
        </w:rPr>
        <w:t xml:space="preserve"> be written to the HI_WORD register.  Note that this access does </w:t>
      </w:r>
      <w:r>
        <w:rPr>
          <w:rFonts w:cs="Times New Roman" w:ascii="Times New Roman" w:hAnsi="Times New Roman"/>
          <w:b/>
        </w:rPr>
        <w:t xml:space="preserve">NOT </w:t>
      </w:r>
      <w:r>
        <w:rPr>
          <w:rFonts w:cs="Times New Roman" w:ascii="Times New Roman" w:hAnsi="Times New Roman"/>
        </w:rPr>
        <w:t>cause any interrupts to the DSP, and is only intended to clear any residue that may be present in the upper 16 bit registers when the DSP reads the command type after the next step.</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5.  Send second half of the Command Type to the DSP, by writing the lower 16 bits of 32 bit Command Type to the LO_WORD register.  For the SI example program, the actual values should be written, depending on what type of access is desired.  Note that this causes a DSP INT1 to occur after placing the data into the lower 16 bit registers, thereby alerting the DSP of their presence.  The DSP always performs a 32 bit access, and will use the 32 bit Command Type value it just read to be interpreted in its ISR1.</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i/>
          <w:i/>
        </w:rPr>
      </w:pPr>
      <w:r>
        <w:rPr>
          <w:rFonts w:cs="Times New Roman" w:ascii="Times New Roman" w:hAnsi="Times New Roman"/>
          <w:b/>
          <w:i/>
        </w:rPr>
        <w:t>NOTE:  Since the DSP was interrupted, check for DSP ready (C3xRDY bit) after sending this word.</w:t>
      </w:r>
    </w:p>
    <w:p>
      <w:pPr>
        <w:pStyle w:val="Normal"/>
        <w:ind w:left="720" w:hanging="0"/>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rPr>
      </w:pPr>
      <w:r>
        <w:rPr>
          <w:rFonts w:cs="Times New Roman" w:ascii="Times New Roman" w:hAnsi="Times New Roman"/>
        </w:rPr>
        <w:t>The following values are valid types:</w:t>
      </w:r>
    </w:p>
    <w:p>
      <w:pPr>
        <w:pStyle w:val="Normal"/>
        <w:jc w:val="both"/>
        <w:rPr>
          <w:rFonts w:ascii="Times New Roman" w:hAnsi="Times New Roman" w:cs="Times New Roman"/>
        </w:rPr>
      </w:pPr>
      <w:r>
        <w:rPr>
          <w:rFonts w:cs="Times New Roman" w:ascii="Times New Roman" w:hAnsi="Times New Roman"/>
        </w:rPr>
      </w:r>
    </w:p>
    <w:tbl>
      <w:tblPr>
        <w:tblW w:w="9359" w:type="dxa"/>
        <w:jc w:val="left"/>
        <w:tblInd w:w="-8" w:type="dxa"/>
        <w:tblLayout w:type="fixed"/>
        <w:tblCellMar>
          <w:top w:w="0" w:type="dxa"/>
          <w:left w:w="120" w:type="dxa"/>
          <w:bottom w:w="0" w:type="dxa"/>
          <w:right w:w="120" w:type="dxa"/>
        </w:tblCellMar>
      </w:tblPr>
      <w:tblGrid>
        <w:gridCol w:w="2700"/>
        <w:gridCol w:w="990"/>
        <w:gridCol w:w="5669"/>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b/>
              </w:rPr>
              <w:t>Command Typ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b/>
              </w:rPr>
              <w:t>Value</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b/>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MR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1* (0xB)</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6/32 bit, DSP to host transfer (host read), S/W or H/W polled, 16/32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MW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2 (0xC)</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6 bit, host to DSP transfer (host write), S/W or H/W polled, 16/32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MR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3 (0xD)</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32 bit, DSP to host transfer (host read), polled mode, 16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MW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4 (0xE)</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32 bit, host to DSP transfer (host write), polled mode, 16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DMA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 (0xF)</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6/32 bit, 'DSP DMA' to host transfer (host read), DSP DMA enabled, S/W or H/W polled, 16/32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DMA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6* (0x10)</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6/32 bit, host to 'DSP DMA' transfer (host write), DSP DMA enabled, S/W or H/W polled, 16/32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DMAR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5 (0xF)</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Times New Roman" w:hAnsi="Times New Roman" w:cs="Times New Roman"/>
              </w:rPr>
            </w:pPr>
            <w:r>
              <w:rPr>
                <w:rFonts w:cs="Times New Roman" w:ascii="Times New Roman" w:hAnsi="Times New Roman"/>
              </w:rPr>
              <w:t>32 bit, 'DSP DMA' to host transfer (host read), DSP DMA enabled, S/W or H/W polled, 32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DMAW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6 (0x10)</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32 bit, host to 'DSP DMA' transfer (host write), DSP DMA enabled, S/W or H/W polled, 32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 MR32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1* (0xB)</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32 bit, DSP to host transfer (host read), S/W or H/W polled, 32 bit wide regis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CMD_HOST_MW32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32* (0x20)</w:t>
            </w:r>
          </w:p>
        </w:tc>
        <w:tc>
          <w:tcPr>
            <w:tcW w:w="5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32 bit, host to DSP transfer (host write), S/W or H/W polled, 32 bit wide registers</w:t>
            </w:r>
          </w:p>
        </w:tc>
      </w:tr>
    </w:tbl>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6.  Send the first half of the Count value or quantity of 32 bit words (Dwords) to be transferred to the DSP, by writing the upper 16 bits of the Count to the HI_WORD register.  This is equivalent to the total number of DSP accesses to take place after all command parameters are sent.  The DSP is not affected in any way during this step.</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hanging="0"/>
        <w:jc w:val="both"/>
        <w:rPr>
          <w:rFonts w:ascii="Times New Roman" w:hAnsi="Times New Roman" w:cs="Times New Roman"/>
        </w:rPr>
      </w:pPr>
      <w:r>
        <w:rPr>
          <w:rFonts w:cs="Times New Roman" w:ascii="Times New Roman" w:hAnsi="Times New Roman"/>
        </w:rPr>
        <w:t>7.  Send the second half of the Count value or quantity of 32 bit words (Dwords) to be transferred to the DSP, by writing the lower 16 bits of the Count to the LO_WORD register.</w:t>
      </w:r>
    </w:p>
    <w:p>
      <w:pPr>
        <w:pStyle w:val="Normal"/>
        <w:ind w:left="720" w:hanging="0"/>
        <w:jc w:val="both"/>
        <w:rPr>
          <w:rFonts w:ascii="Times New Roman" w:hAnsi="Times New Roman" w:cs="Times New Roman"/>
          <w:b/>
          <w:b/>
          <w:i/>
          <w:i/>
        </w:rPr>
      </w:pPr>
      <w:r>
        <w:rPr>
          <w:rFonts w:cs="Times New Roman" w:ascii="Times New Roman" w:hAnsi="Times New Roman"/>
          <w:b/>
          <w:i/>
        </w:rPr>
        <w:t>NOTE: Since the DSP was interrupted, check for DSP ready (C3xRDY bit) after sending this word.</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rPr>
      </w:pPr>
      <w:r>
        <w:rPr>
          <w:rFonts w:cs="Times New Roman" w:ascii="Times New Roman" w:hAnsi="Times New Roman"/>
        </w:rPr>
        <w:t>8.  Send the first half of the DSP Source Address to the DSP, by writing the upper 16 bits of the DSP Source Address to the HI_WORD register.</w:t>
      </w:r>
    </w:p>
    <w:p>
      <w:pPr>
        <w:pStyle w:val="Normal"/>
        <w:ind w:left="720" w:hanging="0"/>
        <w:jc w:val="both"/>
        <w:rPr>
          <w:rFonts w:ascii="Times New Roman" w:hAnsi="Times New Roman" w:cs="Times New Roman"/>
          <w:b/>
          <w:b/>
          <w:i/>
          <w:i/>
        </w:rPr>
      </w:pPr>
      <w:r>
        <w:rPr>
          <w:rFonts w:cs="Times New Roman" w:ascii="Times New Roman" w:hAnsi="Times New Roman"/>
          <w:b/>
          <w:i/>
        </w:rPr>
        <w:t>NOTE: The DSP Source Address is only useful for DSP to host transfers (host reads).  The entire 32 bits of the DSP Source Address is ignored by the DSP for host to DSP transfers (host write).</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rPr>
      </w:pPr>
      <w:r>
        <w:rPr>
          <w:rFonts w:cs="Times New Roman" w:ascii="Times New Roman" w:hAnsi="Times New Roman"/>
        </w:rPr>
        <w:t>9.  Send the second half of the DSP Source Address to the DSP, by writing the lower 16 bits of the DSP Source Address to the LO_WORD register.</w:t>
      </w:r>
    </w:p>
    <w:p>
      <w:pPr>
        <w:pStyle w:val="Normal"/>
        <w:ind w:left="720" w:hanging="0"/>
        <w:jc w:val="both"/>
        <w:rPr>
          <w:rFonts w:ascii="Times New Roman" w:hAnsi="Times New Roman" w:cs="Times New Roman"/>
        </w:rPr>
      </w:pPr>
      <w:r>
        <w:rPr>
          <w:rFonts w:cs="Times New Roman" w:ascii="Times New Roman" w:hAnsi="Times New Roman"/>
          <w:b/>
          <w:i/>
        </w:rPr>
        <w:t>NOTE: Since the DSP was interrupted, check for DSP ready (C3xRDY) after sending this wor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10.  Send the first half of the DSP Destination Address to the DSP, by writing the upper 16 bits of the DSP Source Address to the HI_WORD register.</w:t>
      </w:r>
    </w:p>
    <w:p>
      <w:pPr>
        <w:pStyle w:val="Normal"/>
        <w:ind w:left="720" w:hanging="0"/>
        <w:jc w:val="both"/>
        <w:rPr>
          <w:rFonts w:ascii="Times New Roman" w:hAnsi="Times New Roman" w:cs="Times New Roman"/>
          <w:b/>
          <w:b/>
          <w:i/>
          <w:i/>
        </w:rPr>
      </w:pPr>
      <w:r>
        <w:rPr>
          <w:rFonts w:cs="Times New Roman" w:ascii="Times New Roman" w:hAnsi="Times New Roman"/>
          <w:b/>
          <w:i/>
        </w:rPr>
        <w:t>NOTE: The DSP Destination Address is only useful for host to DSP transfers (host writes).  The entire 32 bits of the DSP Destination Address is ignored by the DSP for DSP to host accesses (host read).</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rPr>
      </w:pPr>
      <w:r>
        <w:rPr>
          <w:rFonts w:cs="Times New Roman" w:ascii="Times New Roman" w:hAnsi="Times New Roman"/>
        </w:rPr>
        <w:t>11. Send the second half of the DSP Destination Address to the DSP, by writing the lower 16 bits of the DSP Destination Address to the LO_WORD register.</w:t>
      </w:r>
    </w:p>
    <w:p>
      <w:pPr>
        <w:pStyle w:val="Normal"/>
        <w:ind w:left="720" w:hanging="0"/>
        <w:jc w:val="both"/>
        <w:rPr>
          <w:rFonts w:ascii="Times New Roman" w:hAnsi="Times New Roman" w:cs="Times New Roman"/>
        </w:rPr>
      </w:pPr>
      <w:r>
        <w:rPr>
          <w:rFonts w:cs="Times New Roman" w:ascii="Times New Roman" w:hAnsi="Times New Roman"/>
          <w:b/>
          <w:i/>
        </w:rPr>
        <w:t>NOTE: Since the DSP was interrupted, check for DSP ready (C3xRDY) after sending this wor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12.  Alert the DSP that the command phase of a communication cycle is to </w:t>
      </w:r>
      <w:r>
        <w:rPr>
          <w:rFonts w:cs="Times New Roman" w:ascii="Times New Roman" w:hAnsi="Times New Roman"/>
          <w:b/>
          <w:u w:val="single"/>
        </w:rPr>
        <w:t>end</w:t>
      </w:r>
      <w:r>
        <w:rPr>
          <w:rFonts w:cs="Times New Roman" w:ascii="Times New Roman" w:hAnsi="Times New Roman"/>
        </w:rPr>
        <w:t>, by writing the END_CMD_SEND/END_CMD_SEND_32 value (0x2/0x8) to the CNTRLWD register.  This causes a DSP INT0 to occur, after which all parameters read by the DSP are to take effect.</w:t>
      </w:r>
    </w:p>
    <w:p>
      <w:pPr>
        <w:pStyle w:val="Normal"/>
        <w:ind w:left="720" w:hanging="0"/>
        <w:jc w:val="both"/>
        <w:rPr>
          <w:rFonts w:ascii="Times New Roman" w:hAnsi="Times New Roman" w:cs="Times New Roman"/>
          <w:b/>
          <w:b/>
          <w:i/>
          <w:i/>
        </w:rPr>
      </w:pPr>
      <w:r>
        <w:rPr>
          <w:rFonts w:cs="Times New Roman" w:ascii="Times New Roman" w:hAnsi="Times New Roman"/>
          <w:b/>
          <w:i/>
        </w:rPr>
        <w:t>NOTE:  Check if the DSP is ready (C3xRDY) after sending this message.</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rPr>
      </w:pPr>
      <w:r>
        <w:rPr>
          <w:rFonts w:cs="Times New Roman" w:ascii="Times New Roman" w:hAnsi="Times New Roman"/>
        </w:rPr>
        <w:t>13.  Temporarily disable DSP interrupt INT0, by writing TMC[1:0]:10= CMD_EN mode in the CSR:CONTROL register.  This command disables interrupt to the DSP while the host accesses the CNTRLWD register in order to verify that the DSP has properly processed all parameters, as defined in the next step.  This command does not affect the DSP in any way.</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14.  Verify that the DSP has properly processed the command parameters, by reading the CNTRLWD register at Base+0x0.  The DSP should return a 0x0 to this register if the parameters have been properly processed.  If this value is anything other than 0x0, the DSP has detected an error in reading the command parameter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15.  Clear the communication link between the host and the DSP, by writing TMC[1:0]:01= CLEAR_EN mode in the CSR:CONTROL register.  This is just a command to clear the onboard arbitration logic, place the hardware into a known state, and does not affect the DSP in any way.  At this point, the entire command phase of a communication cycle has been complete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16.  Before proceeding with the data phase of the communication cycle, the synchronization mode must be first configured so as to ensure correct data transfers between the host and the DSP.  The synchronization mode may be performed either in software or in hardware, by writing one of two commands into the TMC[1:0] bits of the CSR:CONTROL register.  Writing TMC[1:0]: 00= NULL enables software synchronization, in which the host MUST poll the CSR:STATUS register after every single data access so as to wait for the DSP to respond, before the host may proceed to the next data access.  Writing TMC[1:0]:11= IORDY_EN enables hardware synchronization, in which the host is automatically held by ISA bus hardware logic if it tries to proceed to the next data transfer before the DSP has had a chance to respond.  Hardware synchronization is generally more desirable than software polling as their is no software overhea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17:  Begin the actual data phase by sending the upper half of the first data word to the DSP, by writing the upper 16 bits of the data to the HI_WORD register.  This step does NOT cause DSP interrupts.</w:t>
      </w:r>
    </w:p>
    <w:p>
      <w:pPr>
        <w:pStyle w:val="Normal"/>
        <w:ind w:left="720" w:hanging="0"/>
        <w:jc w:val="both"/>
        <w:rPr>
          <w:rFonts w:ascii="Times New Roman" w:hAnsi="Times New Roman" w:cs="Times New Roman"/>
          <w:b/>
          <w:b/>
          <w:i/>
          <w:i/>
        </w:rPr>
      </w:pPr>
      <w:r>
        <w:rPr>
          <w:rFonts w:cs="Times New Roman" w:ascii="Times New Roman" w:hAnsi="Times New Roman"/>
          <w:b/>
          <w:i/>
        </w:rPr>
        <w:t>NOTE: This step is to be ignored if the host to DSP transfers (host writes) is only 16 bits.</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0"/>
        <w:jc w:val="both"/>
        <w:rPr>
          <w:rFonts w:ascii="Times New Roman" w:hAnsi="Times New Roman" w:cs="Times New Roman"/>
        </w:rPr>
      </w:pPr>
      <w:r>
        <w:rPr>
          <w:rFonts w:cs="Times New Roman" w:ascii="Times New Roman" w:hAnsi="Times New Roman"/>
        </w:rPr>
        <w:t>18.  Send the lower half of the first data word to the DSP, by writing the lower 16 bits of the data to the LO_WORD register.  This step causes a DSP interrupt and serves to alert the DSP that the first data word is ready to be accessed.</w:t>
      </w:r>
    </w:p>
    <w:p>
      <w:pPr>
        <w:pStyle w:val="Normal"/>
        <w:ind w:left="720" w:hanging="0"/>
        <w:jc w:val="both"/>
        <w:rPr>
          <w:rFonts w:ascii="Times New Roman" w:hAnsi="Times New Roman" w:cs="Times New Roman"/>
        </w:rPr>
      </w:pPr>
      <w:r>
        <w:rPr>
          <w:rFonts w:cs="Times New Roman" w:ascii="Times New Roman" w:hAnsi="Times New Roman"/>
          <w:b/>
          <w:i/>
        </w:rPr>
        <w:t>NOTE: Since the DSP was interrupted, check for DSP ready (C3xRDY) after sending this word, before proceeding to the next data transfe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19:  Repeat steps 17 and 18 for the number of words (count) specified in DSP command para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mmary for host to DSP transfers (host write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  Perform the command phase by sending the command parameters to the DSP.</w:t>
      </w:r>
    </w:p>
    <w:p>
      <w:pPr>
        <w:pStyle w:val="Normal"/>
        <w:ind w:left="720" w:hanging="0"/>
        <w:rPr>
          <w:rFonts w:ascii="Times New Roman" w:hAnsi="Times New Roman" w:cs="Times New Roman"/>
        </w:rPr>
      </w:pPr>
      <w:r>
        <w:rPr>
          <w:rFonts w:cs="Times New Roman" w:ascii="Times New Roman" w:hAnsi="Times New Roman"/>
        </w:rPr>
        <w:t>2.  For 32 bit host writes, write upper 16 bits of data to HI_WORD.  Ignore this step when performing 16 bit transfers.</w:t>
      </w:r>
    </w:p>
    <w:p>
      <w:pPr>
        <w:pStyle w:val="Normal"/>
        <w:ind w:left="720" w:hanging="0"/>
        <w:rPr>
          <w:rFonts w:ascii="Times New Roman" w:hAnsi="Times New Roman" w:cs="Times New Roman"/>
        </w:rPr>
      </w:pPr>
      <w:r>
        <w:rPr>
          <w:rFonts w:cs="Times New Roman" w:ascii="Times New Roman" w:hAnsi="Times New Roman"/>
        </w:rPr>
        <w:t>3.  Write lower 16 bits of data to LO_WORD.  Note that a DSP INT1 is caused and the C3xRDY bit must be checked.</w:t>
      </w:r>
    </w:p>
    <w:p>
      <w:pPr>
        <w:pStyle w:val="Normal"/>
        <w:ind w:left="720" w:hanging="0"/>
        <w:rPr>
          <w:rFonts w:ascii="Times New Roman" w:hAnsi="Times New Roman" w:cs="Times New Roman"/>
        </w:rPr>
      </w:pPr>
      <w:r>
        <w:rPr>
          <w:rFonts w:cs="Times New Roman" w:ascii="Times New Roman" w:hAnsi="Times New Roman"/>
        </w:rPr>
        <w:t>4.  Repeat steps 2 and 3 for the number of words specified in DSP command parame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xample of a DSP to Host Transfer (Host Read)</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number of steps in the command phase are identical to those outlined above, except the command types for DSP to host transfers (host reads) are i) CMD_HOST_MR16 (d11/0xB), ii) CMD_HOST_MR32 (d13/0xD), iii) CMD_HOST_DMAR (d15/0xF), iv) CMD_HOST_DMAR32 (d15/0xF), and v) CMD_HOST_MR32W (d11/0xB), as shown in the tabl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NOTE:  Before the data phase is to begin, a "dumby" or additional host read of the LO_WORD register is required to generate a DSP interrupt, which alerts the DSP to initiate the first data transfer.  Note that a host access must always precede a DSP response, since it is the host access to the LO_WORD register that causes a DSP interrupt.  Secondly, for the unique case of DSP DMA to host transfers (host reads), the transfer Count (in the command phase) must be incremented by a single value in order to account for this host dumby acces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Summary for DSP to host transfers (host read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  Perform the command phase by sending the command parameters to the DSP.  Remember to increment the Count by one (1) when using the DSP's DMA to perform the transfer.</w:t>
      </w:r>
    </w:p>
    <w:p>
      <w:pPr>
        <w:pStyle w:val="Normal"/>
        <w:ind w:left="720" w:hanging="0"/>
        <w:rPr>
          <w:rFonts w:ascii="Times New Roman" w:hAnsi="Times New Roman" w:cs="Times New Roman"/>
        </w:rPr>
      </w:pPr>
      <w:r>
        <w:rPr>
          <w:rFonts w:cs="Times New Roman" w:ascii="Times New Roman" w:hAnsi="Times New Roman"/>
        </w:rPr>
        <w:t>2.  Host must perform a "dumby" or additional read to the LO_WORD register, in order to cause a DSP interrupt.  Note that a DSP INT2 is caused and the C3xRDY bit must be checked.</w:t>
      </w:r>
    </w:p>
    <w:p>
      <w:pPr>
        <w:pStyle w:val="Normal"/>
        <w:ind w:left="720" w:hanging="0"/>
        <w:rPr>
          <w:rFonts w:ascii="Times New Roman" w:hAnsi="Times New Roman" w:cs="Times New Roman"/>
        </w:rPr>
      </w:pPr>
      <w:r>
        <w:rPr>
          <w:rFonts w:cs="Times New Roman" w:ascii="Times New Roman" w:hAnsi="Times New Roman"/>
        </w:rPr>
        <w:t>3.  For 32 bit host reads, read upper 16 bits of data from HI_WORD.  Ignore this step when performing 16 bit transfers.</w:t>
      </w:r>
    </w:p>
    <w:p>
      <w:pPr>
        <w:pStyle w:val="Normal"/>
        <w:ind w:left="720" w:hanging="0"/>
        <w:rPr>
          <w:rFonts w:ascii="Times New Roman" w:hAnsi="Times New Roman" w:cs="Times New Roman"/>
        </w:rPr>
      </w:pPr>
      <w:r>
        <w:rPr>
          <w:rFonts w:cs="Times New Roman" w:ascii="Times New Roman" w:hAnsi="Times New Roman"/>
        </w:rPr>
        <w:t>4.  Read lower 16 bits of data from LO_WORD.  Note that a DSP INT2 is caused and the C3xRDY bit must be checked.</w:t>
      </w:r>
    </w:p>
    <w:p>
      <w:pPr>
        <w:pStyle w:val="Normal"/>
        <w:ind w:left="720" w:hanging="0"/>
        <w:rPr>
          <w:rFonts w:ascii="Times New Roman" w:hAnsi="Times New Roman" w:cs="Times New Roman"/>
        </w:rPr>
      </w:pPr>
      <w:r>
        <w:rPr>
          <w:rFonts w:cs="Times New Roman" w:ascii="Times New Roman" w:hAnsi="Times New Roman"/>
        </w:rPr>
        <w:t>5.  Repeat steps 3 and 4 for the number of words specified in DSP command para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SP Reset Fun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re are two methods by which the DSP can be placed into a REST cond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If TBC is present, the RESET register located at Base+0x18 will be available to place the DSP in a REST condition.  If the TBC is absent, this register is ignored.</w:t>
      </w:r>
    </w:p>
    <w:p>
      <w:pPr>
        <w:pStyle w:val="Normal"/>
        <w:rPr>
          <w:rFonts w:ascii="Times New Roman" w:hAnsi="Times New Roman" w:cs="Times New Roman"/>
        </w:rPr>
      </w:pPr>
      <w:r>
        <w:rPr>
          <w:rFonts w:cs="Times New Roman" w:ascii="Times New Roman" w:hAnsi="Times New Roman"/>
        </w:rPr>
        <w:t>2)  The DSP can always be placed into a reset condition by accessing Bit 0 of the CSR:CONTROL register as indicated above.</w:t>
      </w:r>
    </w:p>
    <w:p>
      <w:pPr>
        <w:pStyle w:val="Normal"/>
        <w:rPr>
          <w:rFonts w:ascii="Times New Roman" w:hAnsi="Times New Roman" w:cs="Times New Roman"/>
          <w:b/>
          <w:b/>
          <w:i/>
          <w:i/>
        </w:rPr>
      </w:pPr>
      <w:r>
        <w:rPr>
          <w:rFonts w:cs="Times New Roman" w:ascii="Times New Roman" w:hAnsi="Times New Roman"/>
          <w:b/>
          <w:i/>
        </w:rPr>
        <w:t>NOTE: When the DSP has been placed into a reset condition, be sure to clear the onboard logic by writing a TMC[1:0]:01= CLEAR_EN to the CSR:CONTROL register as described abov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b/>
        </w:rPr>
        <w:t>Writing DSP code to Communicate with the H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SP program must be written to handle all conditions for communicating with the host.  This requires reset, DSP INT0, DSP INT1, DSP INT2, and DSP DMA interrupt.  On each interrupt, the DSP should examine the data on address 0xFF0000; which is the DSP’s address where the onboard registers are map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set portion of the code should be written to set all interrupt vectors to appropriate values, and then and enable the interru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R0 should be written to take the command parameter from the host.  This is triggered by a host write to CNTLWD.  If BEGIN_CMD_SEND/BEGIN_CMD_SEND32 is received, the DSP ISR should prepare the interrupt service routines for the WRITE function (ISR1) to receive four 32 bits of data: 1) Command Type, 2) Count, 3) Source Address, and 4) Destination Address.</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When END_CMD_SEND/END_CMD_SEND32 is received, the ISR should examine the command parameters and prepare the ISR1, ISR2, and DMA ISR according to the received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R1 should take the data received on the Host Port and copy it to another DSP memory location specified by the Destination Address field.  It should increment the Destination Address so as to have the next interrupt write to the new destination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R2 should take the data in the Source Address field and copy it to the Host Port.  It should increment the source address so the next interrupt will read from the new source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SP’s DMA interrupt should be set to occur once all the data transaction is complete with DMA.  The ISR should disable any existing DMA transfers and disable the DMA controller.  It should reset the Interrupt Enable field so as to allow a new command phase of a new command cycle to take place.</w:t>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L-K8/Courier">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L-K8/Courier" w:hAnsi="ROL-K8/Courier" w:eastAsia="Times New Roman" w:cs="ROL-K8/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Style14">
    <w:name w:val="Í"/>
    <w:qFormat/>
    <w:rPr>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3:22:00Z</dcterms:created>
  <dc:creator/>
  <dc:description/>
  <dc:language>en-US</dc:language>
  <cp:lastModifiedBy>Richard Warren Gaurie</cp:lastModifiedBy>
  <dcterms:modified xsi:type="dcterms:W3CDTF">2001-08-11T03:04:00Z</dcterms:modified>
  <cp:revision>47</cp:revision>
  <dc:subject/>
  <dc:title>Introduction</dc:title>
</cp:coreProperties>
</file>